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09.11.2017                                              № 195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09.11.2017 № 195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647"/>
        <w:gridCol w:w="196"/>
        <w:gridCol w:w="2040"/>
        <w:gridCol w:w="299"/>
        <w:gridCol w:w="3178"/>
      </w:tblGrid>
      <w:tr>
        <w:trPr>
          <w:trHeight w:val="119" w:hRule="atLeast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09 » ноября 2017 года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09.11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9746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57"/>
        <w:gridCol w:w="428"/>
        <w:gridCol w:w="422"/>
        <w:gridCol w:w="704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562"/>
        <w:gridCol w:w="419"/>
        <w:gridCol w:w="563"/>
        <w:gridCol w:w="6"/>
        <w:gridCol w:w="556"/>
        <w:gridCol w:w="7"/>
        <w:gridCol w:w="414"/>
        <w:gridCol w:w="7"/>
        <w:gridCol w:w="690"/>
        <w:gridCol w:w="7"/>
        <w:gridCol w:w="700"/>
        <w:gridCol w:w="7"/>
        <w:gridCol w:w="561"/>
        <w:gridCol w:w="7"/>
        <w:gridCol w:w="562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413"/>
        <w:gridCol w:w="7"/>
        <w:gridCol w:w="413"/>
      </w:tblGrid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ПТС-4,5 (или эквивалент) для нужд Администрации Дальнен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Разовая</w:t>
              <w:br/>
              <w:br/>
              <w:t>Планируемый срок (сроки отдельных этапов) поставки товаров (выполнения работ, оказания услуг):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355.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ПТС-4,5 (или эквивалент) для нужд Администрации Дальнен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8913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89130.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8913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89130.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85520.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74650.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74650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6875"/>
        <w:gridCol w:w="686"/>
        <w:gridCol w:w="2750"/>
        <w:gridCol w:w="687"/>
        <w:gridCol w:w="275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1"/>
        <w:gridCol w:w="444"/>
        <w:gridCol w:w="141"/>
        <w:gridCol w:w="445"/>
        <w:gridCol w:w="210"/>
        <w:gridCol w:w="13309"/>
      </w:tblGrid>
      <w:tr>
        <w:trPr/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09»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5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330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9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2169"/>
        <w:gridCol w:w="1429"/>
        <w:gridCol w:w="1165"/>
        <w:gridCol w:w="1306"/>
        <w:gridCol w:w="2343"/>
        <w:gridCol w:w="3600"/>
        <w:gridCol w:w="880"/>
        <w:gridCol w:w="927"/>
        <w:gridCol w:w="1127"/>
      </w:tblGrid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1346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 квтч * 7,60 рублей = 2584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29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МЦК рын =(259900+305000+283500+300000)/4=287100 рублей. На основании Приказа Минэкономразвития России от 02.10.2013 N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и исходя из суммы бюджетных ассигнований на вышеуказанные цели в 2017 году, НМЦК установлена в размере 287100 (двести восемьдесят семь тысяч сто) руб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атья 59 Закона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689130.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09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2:35:00Z</dcterms:modified>
  <cp:revision>72</cp:revision>
  <dc:subject/>
  <dc:title/>
</cp:coreProperties>
</file>