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1.2017                                                № 196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оряж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3 № 7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аспоряжением Правительства Ростовской области от 08.11.2017 № 656 «О внесении изменений в распоряжение Правительства Ростовской области от 14.11.2013 № 485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Дальненского сельского поселения от 28.11.2013 № 73 «Об утверждении Плана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Дальненском сельском поселении до 2017 года» согласно приложению:</w:t>
      </w:r>
    </w:p>
    <w:p>
      <w:pPr>
        <w:pStyle w:val="TextBodyIndent"/>
        <w:tabs>
          <w:tab w:val="clear" w:pos="720"/>
          <w:tab w:val="left" w:pos="1418" w:leader="none"/>
        </w:tabs>
        <w:ind w:firstLine="851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Контроль за исполнением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                                  С.Е.Стецков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от 20.11.2017 № </w:t>
      </w:r>
      <w:bookmarkStart w:id="0" w:name="_GoBack"/>
      <w:bookmarkEnd w:id="0"/>
      <w:r>
        <w:rPr>
          <w:sz w:val="28"/>
          <w:szCs w:val="28"/>
        </w:rPr>
        <w:t>1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осимые в распоряжение Администрации </w:t>
      </w:r>
      <w:r>
        <w:rPr>
          <w:sz w:val="28"/>
          <w:szCs w:val="28"/>
        </w:rPr>
        <w:t>Дальненского</w:t>
      </w:r>
      <w:r>
        <w:rPr>
          <w:bCs/>
          <w:sz w:val="28"/>
          <w:szCs w:val="28"/>
        </w:rPr>
        <w:t xml:space="preserve"> сельского поселения от  28.11.2013 № 73 «Об утверждении Плана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</w:t>
      </w:r>
      <w:r>
        <w:rPr>
          <w:sz w:val="28"/>
          <w:szCs w:val="28"/>
        </w:rPr>
        <w:t>Дальненском</w:t>
      </w:r>
      <w:r>
        <w:rPr>
          <w:bCs/>
          <w:sz w:val="28"/>
          <w:szCs w:val="28"/>
        </w:rPr>
        <w:t xml:space="preserve"> сельском поселении до 2017 год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именование изложить в редакции: «Об утверждении Плана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Дальненском сельском поселении до 2022 го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еамбулу изложить в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 целях исполнения пункта «б» Перечня поручений Президента Российской Федерации по итогам совещания по бюджетным проектировкам</w:t>
        <w:br/>
        <w:t>на 2014 – 2016 годы от 11.09.2013 № Пр-2193 о принятии мер по обеспечению сбалансированности бюджетов и постановления Правительства Российской Федерации от 30.03.2015 № 292 «О дополнительных условиях и порядке проведения в 2015 году реструктуризации обязательств (задолженности) субъектов Российской Федерации перед Российской Федерацией по бюджетным кредитам», а также подпункта «д» пункта 3.2 соглашений о предоставлении бюджету Ростовской области из федерального бюджета бюджетных кредитов для частичного покрытия дефицита бюджета Ростовской области от 19.04.2017 № 01-01-06/06-130 и от 14.07.2017 № 01-01-06/06-191: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ункт 1 изложить в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 Утвердить План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Дальненском сельском поселении до 2022 года согласно приложению № 1 к настоящему распоряжению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В приложении № 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 Наименование изложить в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План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Дальненском сельском поселении до 2022 год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 В графе 2 в подпункте 2.1 пункта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в соответствии</w:t>
        <w:br/>
        <w:t>с постановлением Правительства Ростовской области от 29.12.2014 № 878 </w:t>
        <w:br/>
        <w:t>«Об утверждении Плана мероприятий по повышению поступлений налоговых</w:t>
        <w:br/>
        <w:t>и неналоговых доходов, а также по сокращению недоимки в консолидированный бюджет Ростовской области на 2015 – 2017 годы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 В графе 2 в подпункте 3.1 пункта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 «.., утвержденных совместным приказом министерства финансов Ростовской области</w:t>
        <w:br/>
        <w:t>и Управления Федеральной налоговой службы России по Ростовской области</w:t>
        <w:br/>
        <w:t>от 22.01.2015 № 2 и № 07-09/43 «Об утверждении плана мероприятий</w:t>
        <w:br/>
        <w:t>по увеличению доходов консолидированного бюджета Ростовской области</w:t>
        <w:br/>
        <w:t>и повышению эффективности налогового администрирования</w:t>
        <w:br/>
        <w:t>на 2015 – 2017 годы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Наименование приложения № 2 изложить в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тчет об исполнении Плана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Дальненском сельском поселении до 2022 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15168" w:leader="none"/>
        </w:tabs>
        <w:ind w:right="-5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15168" w:leader="none"/>
        </w:tabs>
        <w:ind w:right="-59" w:firstLine="851"/>
        <w:jc w:val="both"/>
        <w:rPr/>
      </w:pPr>
      <w:r>
        <w:rPr>
          <w:sz w:val="28"/>
          <w:szCs w:val="28"/>
        </w:rPr>
        <w:t>Дальненского сельского поселения                                           С.Е.Стецков</w:t>
      </w:r>
    </w:p>
    <w:sectPr>
      <w:type w:val="nextPage"/>
      <w:pgSz w:w="11906" w:h="16838"/>
      <w:pgMar w:left="851" w:right="567" w:gutter="0" w:header="0" w:top="73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892" w:leader="none"/>
      </w:tabs>
      <w:spacing w:lineRule="auto" w:line="360"/>
      <w:ind w:right="284" w:hanging="0"/>
      <w:jc w:val="center"/>
      <w:outlineLvl w:val="4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Подпись к таблице_"/>
    <w:qFormat/>
    <w:rPr>
      <w:sz w:val="27"/>
      <w:szCs w:val="27"/>
      <w:shd w:fill="FFFFFF" w:val="clear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2">
    <w:name w:val="Основной текст_ Знак"/>
    <w:qFormat/>
    <w:rPr>
      <w:spacing w:val="-1"/>
      <w:sz w:val="27"/>
      <w:szCs w:val="27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1">
    <w:name w:val="Заголовок 1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basedOn w:val="Style9"/>
    <w:qFormat/>
    <w:rPr/>
  </w:style>
  <w:style w:type="character" w:styleId="Style16">
    <w:name w:val="Верхний колонтитул Знак"/>
    <w:basedOn w:val="Style9"/>
    <w:qFormat/>
    <w:rPr/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Цитата"/>
    <w:basedOn w:val="Normal"/>
    <w:qFormat/>
    <w:pPr>
      <w:ind w:left="360" w:right="616" w:hanging="0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sz w:val="27"/>
      <w:szCs w:val="27"/>
      <w:lang w:val="en-US"/>
    </w:rPr>
  </w:style>
  <w:style w:type="paragraph" w:styleId="Style23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22:00Z</dcterms:created>
  <dc:creator>Пролетарск</dc:creator>
  <dc:description/>
  <cp:keywords/>
  <dc:language>en-US</dc:language>
  <cp:lastModifiedBy>1</cp:lastModifiedBy>
  <cp:lastPrinted>2017-04-24T13:50:00Z</cp:lastPrinted>
  <dcterms:modified xsi:type="dcterms:W3CDTF">2018-02-05T12:34:00Z</dcterms:modified>
  <cp:revision>214</cp:revision>
  <dc:subject/>
  <dc:title> </dc:title>
</cp:coreProperties>
</file>