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0.11.2017                                             № 197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дорожных знаков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оставку дорожных знаков у Индивидуального предпринимателя Агаджановой Анны Владимировны на сумму 47200 рублей 00 копеек (Сорок семь тысяч двести рублей 00 копеек). Дата заключения контракта 20.11.2017 года. Срок поставки товара: в течении 15 календарных дней с момента заключения конт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9:00Z</cp:lastPrinted>
  <dcterms:modified xsi:type="dcterms:W3CDTF">2018-02-05T12:33:00Z</dcterms:modified>
  <cp:revision>79</cp:revision>
  <dc:subject/>
  <dc:title/>
</cp:coreProperties>
</file>