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0.11.2017                                               № 198                                          х. Дальний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способе определения поставщика на закупку</w:t>
      </w:r>
    </w:p>
    <w:p>
      <w:pPr>
        <w:pStyle w:val="Normal"/>
        <w:numPr>
          <w:ilvl w:val="0"/>
          <w:numId w:val="1"/>
        </w:numPr>
        <w:ind w:left="0" w:firstLine="851"/>
        <w:jc w:val="center"/>
        <w:rPr/>
      </w:pPr>
      <w:r>
        <w:rPr>
          <w:sz w:val="28"/>
          <w:szCs w:val="28"/>
        </w:rPr>
        <w:t>«Поставка прицепа тракторного 2ПТС-4,5 с надставными цельнометаллическими бортами (или эквивалента)» для муниципальных нужд Дальненского сельского поселения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5.04.2013                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в связи с необходимостью выполнения работ по объекту: «Поставка прицепа тракторного 2ПТС-4,5 с надставными цельнометаллическими бортами (или эквивалента)» для муниципальных нужд Дальненского сельского посел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1. Осуществить закупку способом определения поставщика – аукцион в электронной форме № 0158300010317000011 «Поставка прицепа тракторного 2ПТС-4,5 с надставными цельнометаллическими бортами (или эквивалента)»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дминистрации</w:t>
      </w:r>
    </w:p>
    <w:p>
      <w:pPr>
        <w:pStyle w:val="Heading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льненского сельского поселения                                         С.Е. Стецков</w:t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7:00Z</dcterms:created>
  <dc:creator>1</dc:creator>
  <dc:description/>
  <cp:keywords/>
  <dc:language>en-US</dc:language>
  <cp:lastModifiedBy>1</cp:lastModifiedBy>
  <cp:lastPrinted>2016-05-31T16:26:00Z</cp:lastPrinted>
  <dcterms:modified xsi:type="dcterms:W3CDTF">2018-02-05T12:32:00Z</dcterms:modified>
  <cp:revision>61</cp:revision>
  <dc:subject/>
  <dc:title/>
</cp:coreProperties>
</file>