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11.2017                                                  № 199                                            х. Дальний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утверждении извещения о проведении аукциона в электронно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е № 0158300010317000011  и документации об аукционе 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форме № 0158300010317000011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о исполнение требова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для проведения аукциона в электронной форме № 0158300010317000011 «Поставка прицепа тракторного 2ПТС-4,5 с надставными цельнометаллическими бортами (или эквивалента)»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1.1. Извещение о проведении аукциона в электронной форме № 0158300010317000011,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1.2. Документацию об аукционе в электронной форме № 0158300010317000011, регламентирующую порядок проведения аукциона в электронной форм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2. Начальнику сектора экономики и финансов (Беляевой Н.В.) разместить извещение о проведении аукциона в электронной форме № 0158300010317000011  и документацию об аукционе в электронной форме № 0158300010317000011  на официальном сайте Российской Федераци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Администрации</w:t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льненского сельского поселения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  С.Е. Стецков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0.11.2017 № 199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0.11.2017 № 199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звещение о проведении электронного аукциона </w:t>
      </w:r>
    </w:p>
    <w:p>
      <w:pPr>
        <w:pStyle w:val="Normal"/>
        <w:rPr/>
      </w:pPr>
      <w:r>
        <w:rPr/>
        <w:t>для закупки №0158300010317000011</w:t>
      </w:r>
    </w:p>
    <w:tbl>
      <w:tblPr>
        <w:tblW w:w="105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5"/>
        <w:gridCol w:w="6244"/>
      </w:tblGrid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информац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58300010317000011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 закупки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ицепа тракторного 2ПТС-4,5 с надставными цельнометаллическими бортами (или эквивалента) 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определения поставщика (подрядчика, исполнителя)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ТС-тендер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ttp://www.rts-tender.ru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мещение осуществляет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</w:t>
              <w:br/>
              <w:t>АДМИНИСТРАЦИЯ ДАЛЬНЕНСКОГО СЕЛЬСКОГО ПОСЕЛЕНИЯ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актная информац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, осуществляющая размещение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ДАЛЬНЕНСКОГО СЕЛЬСКОГО ПОСЕЛЕНИЯ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347553, Ростовская обл, Пролетарский р-н, Дальний х, УЛ ШКОЛЬНАЯ, 4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347553, Ростовская обл, Пролетарский р-н, Дальний х, УЛ ШКОЛЬНАЯ, 4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ое должностное лицо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ева Надежда Викторовна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31329@donpac.ru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86374-92338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 о процедуре закупки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начала подачи заявок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чение соответствует фактической дате и времени размещения извещения по местному времени организации, осуществляющей размещение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окончания подачи заявок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.11.2017 23:59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дачи заявок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ая торговая площадка ООО «РТС-Тендер» http://www.rts-tender.ru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одачи заявок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) Подача заявок на участие в электронном аукционе осуществляется только лицами, получившими аккредитацию на электронной площадке. 2)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аукционе даты и времени окончания срока подачи на участие в аукционе заявок. 3) Заявка на участие в электронном аукционе направляется участником аукциона оператору электронной площадки в форме двух электронных документов, содержащих первую и вторую части заявки. Указанные электронные документы подаются одновременно. 4) Участник электронного аукциона вправе подать только одну заявку на участие в аукционе в отношении каждого объекта закупки. 5) Участник электронного аукциона, подавший заявку на участие в аукционе, вправе отозвать данную заявку не позднее даты окончания срока подачи заявок на участие в аукционе, направив об этом уведомление оператору электронной площадки. 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окончания срока рассмотрения первых частей заявок участников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2.2017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роведения аукциона в электронной форме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12.2017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овия контракта 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7100.00 Российский рубль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юджет Дальненского сельского поселения Пролетарского района Ростовской области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612800886161280100100210012920244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, выполнения работы или оказания услуги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Ростовская обл, Пролетарский р-н, Дальний х, ул. Школьная д. 4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и поставки товара или завершения работы либо график оказания услуг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момента заключения контракта и до 25.12.2017 года</w:t>
            </w:r>
          </w:p>
        </w:tc>
      </w:tr>
      <w:tr>
        <w:trPr/>
        <w:tc>
          <w:tcPr>
            <w:tcW w:w="10579" w:type="dxa"/>
            <w:gridSpan w:val="2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 закупки</w:t>
            </w:r>
          </w:p>
        </w:tc>
      </w:tr>
      <w:tr>
        <w:trPr/>
        <w:tc>
          <w:tcPr>
            <w:tcW w:w="1057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йский рубль</w:t>
            </w:r>
          </w:p>
        </w:tc>
      </w:tr>
      <w:tr>
        <w:trPr/>
        <w:tc>
          <w:tcPr>
            <w:tcW w:w="10579" w:type="dxa"/>
            <w:gridSpan w:val="2"/>
            <w:tcBorders/>
            <w:vAlign w:val="center"/>
          </w:tcPr>
          <w:tbl>
            <w:tblPr>
              <w:tblW w:w="104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2"/>
              <w:gridCol w:w="1026"/>
              <w:gridCol w:w="1319"/>
              <w:gridCol w:w="1297"/>
              <w:gridCol w:w="1297"/>
              <w:gridCol w:w="884"/>
              <w:gridCol w:w="980"/>
              <w:gridCol w:w="841"/>
              <w:gridCol w:w="923"/>
            </w:tblGrid>
            <w:tr>
              <w:trPr/>
              <w:tc>
                <w:tcPr>
                  <w:tcW w:w="19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товара, работы, услуги</w:t>
                  </w:r>
                </w:p>
              </w:tc>
              <w:tc>
                <w:tcPr>
                  <w:tcW w:w="10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 позиции КТРУ</w:t>
                  </w:r>
                </w:p>
              </w:tc>
              <w:tc>
                <w:tcPr>
                  <w:tcW w:w="39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Характеристики товара, работы, услуги</w:t>
                  </w:r>
                </w:p>
              </w:tc>
              <w:tc>
                <w:tcPr>
                  <w:tcW w:w="8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Единица измерения</w:t>
                  </w:r>
                </w:p>
              </w:tc>
              <w:tc>
                <w:tcPr>
                  <w:tcW w:w="9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личество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Цена за ед.изм.</w:t>
                  </w:r>
                </w:p>
              </w:tc>
              <w:tc>
                <w:tcPr>
                  <w:tcW w:w="9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19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характеристики</w:t>
                  </w:r>
                </w:p>
              </w:tc>
              <w:tc>
                <w:tcPr>
                  <w:tcW w:w="12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Значение характеристики</w:t>
                  </w:r>
                </w:p>
              </w:tc>
              <w:tc>
                <w:tcPr>
                  <w:tcW w:w="12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Единица измерения характеристики</w:t>
                  </w:r>
                </w:p>
              </w:tc>
              <w:tc>
                <w:tcPr>
                  <w:tcW w:w="8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авка прицепа тракторного 2ПТС-4,5 с надставными цельнометаллическими бортами (или эквивалента)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.20.23.130</w:t>
                  </w:r>
                </w:p>
              </w:tc>
              <w:tc>
                <w:tcPr>
                  <w:tcW w:w="3913" w:type="dxa"/>
                  <w:gridSpan w:val="3"/>
                  <w:tcBorders/>
                  <w:vAlign w:val="center"/>
                </w:tcPr>
                <w:tbl>
                  <w:tblPr>
                    <w:tblW w:w="9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00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7100.00</w:t>
                  </w:r>
                </w:p>
              </w:tc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7100.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 287100.00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имущества и требования к участникам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имущества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участникам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rPr/>
            </w:pPr>
            <w:r>
              <w:rPr/>
              <w:t>Дополнительная информация к требованию отсутствует</w:t>
            </w:r>
          </w:p>
          <w:p>
            <w:pPr>
              <w:pStyle w:val="Normal"/>
              <w:rPr/>
            </w:pPr>
            <w:r>
              <w:rPr/>
              <w:t xml:space="preserve">2 Требования к участникам закупок в соответствии с частью 1.1 статьи 31 Федерального закона № 44-ФЗ </w:t>
            </w:r>
          </w:p>
          <w:p>
            <w:pPr>
              <w:pStyle w:val="Normal"/>
              <w:rPr/>
            </w:pPr>
            <w:r>
              <w:rPr/>
              <w:t>Дополнительная информация к требованию отсутствует</w:t>
            </w:r>
          </w:p>
          <w:p>
            <w:pPr>
              <w:pStyle w:val="Normal"/>
              <w:rPr/>
            </w:pPr>
            <w:r>
              <w:rPr/>
              <w:t xml:space="preserve">3 Требование к наличию опыта работы, связанного с предметом контракта, и деловой репутации (в соответствии с пунктом 3 части 2 статьи 31 Федерального закона № 44-ФЗ) </w:t>
            </w:r>
          </w:p>
          <w:p>
            <w:pPr>
              <w:pStyle w:val="Normal"/>
              <w:rPr/>
            </w:pPr>
            <w:r>
              <w:rPr/>
              <w:t>Дополнительная информация к требованию отсутствует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раничения и запреты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Закупка у субъектов малого предпринимательства и социально ориентированных некоммерческих организаций </w:t>
            </w:r>
          </w:p>
          <w:p>
            <w:pPr>
              <w:pStyle w:val="Normal"/>
              <w:rPr/>
            </w:pPr>
            <w:r>
              <w:rPr/>
              <w:t>Дополнительная информация к ограничению отсутствует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заявок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уется обеспечение заявок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мер обеспечения заявок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71.00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внесения денежных средств в качестве обеспечения заявок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) Обеспечение заявки на участие в электронном аукционе может предоставляться участником закупки только путем внесения денежных средств. Денежные средства, внесенные в качестве обеспечения заявок, при проведении электронного аукциона перечисляются на счет оператора электронной площадки в банке.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аукционов. 2) Участие в электронном аукционе возможно при наличии на лицевом счете участника закупки, открытом для проведения операций по обеспечению участия в аукционе на счете оператора электронной площадки, денежных средств, в отношении которых не осуществлено блокирование операций по лицевому счету, в размере не менее чем размер обеспечения заявки на участие в аукционе, предусмотренный документацией об аукционе. 3) В случае, если в течение одного квартала на одной электронной площадке в отношении вторых частей трех заявок на участие в электронном аукционе, поданных одним участником аукциона, аукционной комиссией приняты решения о несоответствии указанных заявок требованиям, предусмотренным документацией об аукционе, по основаниям, установленным пунктом 1 части 6 статьи 69 Федерального закона №44-ФЗ (за исключением случаев, если этот участник обжаловал данные решения в соответствии с Федеральным законом №44-ФЗ и по результатам обжалования принято решение о необоснованности данных решений), оператор электронной площадки по истечении тридцати дней с даты принятия последнего из данных решений перечисляет заказчику денежные средства, внесенные этим участником в качестве обеспечения последней заявки на счет заказчика. 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 при уклонении участника закупки от заключения контракта 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Номер расчётного счёта" 40302810560153001021</w:t>
            </w:r>
          </w:p>
          <w:p>
            <w:pPr>
              <w:pStyle w:val="Normal"/>
              <w:rPr/>
            </w:pPr>
            <w:r>
              <w:rPr/>
              <w:t>"Номер лицевого счёта" 05583119770</w:t>
            </w:r>
          </w:p>
          <w:p>
            <w:pPr>
              <w:pStyle w:val="Normal"/>
              <w:rPr/>
            </w:pPr>
            <w:r>
              <w:rPr/>
              <w:t>"БИК" 046015001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сполнения контракта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уется обеспечение исполнения контракта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55.00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ядок предоставления обеспечения исполнения контракта, требования к обеспечению, информация о банковском сопровождении контракта 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) Обеспечение исполнения контракта должно быть предоставлено не позднее срока, установленного для заключения контракта. Документ об обеспечении исполнения контракта направляется участником закупки, с которым заключается контракт, вместе с подписанным контрактом. 2) Контракт заключается после предоставления участником закупки, с которым заключается контракт, обеспечения исполнения контракта. 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атежные реквизиты для обеспечения исполнения контракта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Номер расчётного счёта" 40302810560153001021</w:t>
            </w:r>
          </w:p>
          <w:p>
            <w:pPr>
              <w:pStyle w:val="Normal"/>
              <w:rPr/>
            </w:pPr>
            <w:r>
              <w:rPr/>
              <w:t>"Номер лицевого счёта" 05583119770</w:t>
            </w:r>
          </w:p>
          <w:p>
            <w:pPr>
              <w:pStyle w:val="Normal"/>
              <w:rPr/>
            </w:pPr>
            <w:r>
              <w:rPr/>
              <w:t>"БИК" 046015001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ая информация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1057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рикрепленных документов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ЭА</w:t>
            </w:r>
          </w:p>
        </w:tc>
      </w:tr>
      <w:tr>
        <w:trPr/>
        <w:tc>
          <w:tcPr>
            <w:tcW w:w="4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подписания печатной формы извещения (соответствует дате направления на контроль по ч.5 ст.99 Закона 44-ФЗ либо дате размещения в ЕИС, в случае отсутствия контроля, по местному времени организации, осуществляющей размещение)</w:t>
            </w:r>
          </w:p>
        </w:tc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11.2017 11: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7:00Z</dcterms:created>
  <dc:creator>1</dc:creator>
  <dc:description/>
  <cp:keywords/>
  <dc:language>en-US</dc:language>
  <cp:lastModifiedBy>1</cp:lastModifiedBy>
  <cp:lastPrinted>2016-05-31T16:27:00Z</cp:lastPrinted>
  <dcterms:modified xsi:type="dcterms:W3CDTF">2018-02-05T12:32:00Z</dcterms:modified>
  <cp:revision>63</cp:revision>
  <dc:subject/>
  <dc:title/>
</cp:coreProperties>
</file>