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11.2017                                          № 202                                        х. Даль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электрической энергии (мощности)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</w:rPr>
        <w:t xml:space="preserve">           </w:t>
      </w:r>
      <w:r>
        <w:rPr>
          <w:sz w:val="28"/>
        </w:rPr>
        <w:t>В соответствии с  пунктом 29 статьи 93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электрической энергии (мощности) у Публичного акционерного общества «ТНС энерго Ростов-на-Дону» в  сумме 44100 (Сорок четыре тысячи сто) рублей 00 копеек, в том числе НДС 6727 рублей 12 копеек (Шесть тысяч семьсот двадцать семь рублей 12 копеек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нтракт заключить 28.12.2017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>
          <w:sz w:val="24"/>
        </w:rPr>
      </w:pPr>
      <w:r>
        <w:rPr>
          <w:sz w:val="28"/>
        </w:rPr>
        <w:t>Дальненского сельского поселения                                      С.Е.Стецков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6-04-11T10:14:00Z</cp:lastPrinted>
  <dcterms:modified xsi:type="dcterms:W3CDTF">2018-02-05T12:40:00Z</dcterms:modified>
  <cp:revision>63</cp:revision>
  <dc:subject/>
  <dc:title/>
</cp:coreProperties>
</file>