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11.2017                                           № 203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/>
      </w:pPr>
      <w:r>
        <w:rPr>
          <w:sz w:val="28"/>
        </w:rPr>
        <w:t>электротоваров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электротоваров у Индивидуального предпринимателя Пянко Татьяна Ивановна на сумму 24855 рублей 00 копеек (Двадцать четыре тысячи восемьсот пятьдесят пять рублей 00 копеек). Дата заключения контракта 29 ноября 2017 года. Срок поставки – в течении                 15 календарных дней с момента подписания контр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4:00Z</cp:lastPrinted>
  <dcterms:modified xsi:type="dcterms:W3CDTF">2018-02-05T13:01:00Z</dcterms:modified>
  <cp:revision>82</cp:revision>
  <dc:subject/>
  <dc:title/>
</cp:coreProperties>
</file>