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0.11.2017                                        № 206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sz w:val="28"/>
        </w:rPr>
      </w:pPr>
      <w:r>
        <w:rPr>
          <w:sz w:val="28"/>
        </w:rPr>
        <w:t>горюче-смазочных материалов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  пп. 4 статьи 93 Федерального закона от  05.04.2013 № 44-ФЗ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товаров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Осуществить закупку горюче-смазочных материалов у Индивидуального предпринимателя Глазунова Юрия Павловича на сумму  99963 рубля 00 копеек (Девяносто девять тысяч девятьсот шестьдесят три рубля 00 копеек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Дата заключения контракта 30 ноября 2017 год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5-10-21T13:14:00Z</cp:lastPrinted>
  <dcterms:modified xsi:type="dcterms:W3CDTF">2018-02-05T13:15:00Z</dcterms:modified>
  <cp:revision>69</cp:revision>
  <dc:subject/>
  <dc:title/>
</cp:coreProperties>
</file>