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1.12.2017                                            № 209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услуг по аренде нежилого здания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пунктом 32 части 1 статьи 93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услуг по аренде нежилого здания для обеспечения муниципальных нужд у Общества с ограниченной ответственностью «Аргамак» на сумму 1000 рублей 00 копеек (Одна тысяча рублей 00 копеек). Дата заключения контракта 01 декабря 2017 года. Срок предоставления услуги с 01.12.2017 года по 31.12.2017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6-05-26T14:21:00Z</cp:lastPrinted>
  <dcterms:modified xsi:type="dcterms:W3CDTF">2018-02-05T14:31:00Z</dcterms:modified>
  <cp:revision>56</cp:revision>
  <dc:subject/>
  <dc:title/>
</cp:coreProperties>
</file>