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7.12.2017                                        № 210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существлении закупки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 xml:space="preserve">работ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монтажу автоматической установ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жарной сигнализации (АУПС)  и системы оповещения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и управления эвакуацией (СОУЭ) людей при пожаре в здании </w:t>
      </w:r>
      <w:r>
        <w:rPr>
          <w:sz w:val="28"/>
          <w:szCs w:val="28"/>
        </w:rPr>
        <w:t>Администрации Дальн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у единственного поставщ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соответствии с  пп. 4 статьи 93 Федерального закона от  05.04.2013 № 44-ФЗ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товаров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Осуществить закупку работ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монтажу автоматической установки пожарной сигнализации (АУПС)  и системы оповещения и управления эвакуацией (СОУЭ) людей при пожаре в здании </w:t>
      </w:r>
      <w:r>
        <w:rPr>
          <w:sz w:val="28"/>
          <w:szCs w:val="28"/>
        </w:rPr>
        <w:t xml:space="preserve">Администрации Дальненского сельского поселения у Общества с ограниченной ответственностью «Противопожарный центр» </w:t>
      </w:r>
      <w:r>
        <w:rPr>
          <w:sz w:val="28"/>
        </w:rPr>
        <w:t xml:space="preserve">на сумму  54602 рубля 00 копеек (Пятьдесят четыре тысячи шестьсот два рубля 00 копеек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Дата заключения контракта 07 декабря 2017 год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выполнением данного 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 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5-10-21T13:14:00Z</cp:lastPrinted>
  <dcterms:modified xsi:type="dcterms:W3CDTF">2018-02-05T14:56:00Z</dcterms:modified>
  <cp:revision>72</cp:revision>
  <dc:subject/>
  <dc:title/>
</cp:coreProperties>
</file>