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07.12.2017                                             № 213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целярских т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Разместить муниципальные заказы без проведения торгов у единственного поставщика (исполнителя, подрядчика) на приобретение канцелярских товаров у Индивидуального предпринимателя Грунина Сергея Валерьевича на сумму 8600 рублей 00 копеек (Восемь тысяч шестьсот рублей  00 копеек). Дата заключения контракта 07 декабря 2017 года. Сроки поставки товара: в течении 10 календарных дней с момента заключения контракта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10:40:00Z</cp:lastPrinted>
  <dcterms:modified xsi:type="dcterms:W3CDTF">2018-02-05T15:07:00Z</dcterms:modified>
  <cp:revision>82</cp:revision>
  <dc:subject/>
  <dc:title/>
</cp:coreProperties>
</file>