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7.12.2017                                             № 214   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существлении закуп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ных материалов к оргтехн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>Федерального закона от  05.04.2013 № 44-ФЗ «О контрактной системе в сфере закупок товаров, работ, услуг для обеспечения государственных и муниципальных нужд»,  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Разместить муниципальные заказы без проведения торгов у единственного поставщика (исполнителя, подрядчика) на поставку расходных материалов к оргтехнике (картридж  </w:t>
      </w:r>
      <w:r>
        <w:rPr>
          <w:sz w:val="28"/>
          <w:szCs w:val="28"/>
          <w:lang w:val="en-US"/>
        </w:rPr>
        <w:t>N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755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J</w:t>
      </w:r>
      <w:r>
        <w:rPr>
          <w:sz w:val="28"/>
          <w:szCs w:val="28"/>
        </w:rPr>
        <w:t xml:space="preserve"> P2015) у Индивидуального предпринимателя Матерн Иван Владимировича на сумму 803 рубля 00 копеек (Восемьсот три рубля 00 копеек). Дата заключения контракта 07 декабря 2017 года. 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8-03-26T21:12:00Z</cp:lastPrinted>
  <dcterms:modified xsi:type="dcterms:W3CDTF">2018-03-26T18:12:00Z</dcterms:modified>
  <cp:revision>83</cp:revision>
  <dc:subject/>
  <dc:title/>
</cp:coreProperties>
</file>