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7.12.2017                                          № 216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асных частей для автомоби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приобретение  запасных частей для автомобиля  у Индивидуального предпринимателя Коломиец Марка Владимировича на сумму 4745 рублей                    00 копеек (Четыре тысячи семьсот сорок пять рублей 00 копеек). Дата заключения контракта 07 декабря 2017 года. Сроки поставки товаров: в течении 10 календарных дней с момента заключения контракта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43:00Z</cp:lastPrinted>
  <dcterms:modified xsi:type="dcterms:W3CDTF">2018-02-06T08:03:00Z</dcterms:modified>
  <cp:revision>96</cp:revision>
  <dc:subject/>
  <dc:title/>
</cp:coreProperties>
</file>