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от 20.02.2015 года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25 марта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заключения об отказе в государственной регистрации решения Собрания депутатов Дальненского сельского поселения от  20.02.2015 № 103 «О внесении изменений и дополнений в Устав муниципального образования «Дальненского сельское поселение»</w:t>
      </w:r>
      <w:bookmarkStart w:id="0" w:name="_GoBack"/>
      <w:bookmarkEnd w:id="0"/>
      <w:r>
        <w:rPr>
          <w:sz w:val="28"/>
          <w:szCs w:val="28"/>
        </w:rPr>
        <w:t xml:space="preserve"> Пролетарского района Ростовской области № 318-0 от 23.03.2015 главного управления министерства юстиции Российской Федерации по Ростовской области, в соответствии с федеральным и областным законодательством, Собрание депутатов Дальненского сельского поселения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от 20.02.2015 № 103 «О внесении изменений и дополнений в Устав муниципального образования «Дальненское сельское поселение» Собрания депутатов Дальненского сельского поселения.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 в силу со дня его подписания.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марта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</w:t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3-02T17:26:00Z</cp:lastPrinted>
  <dcterms:modified xsi:type="dcterms:W3CDTF">2015-07-08T10:28:00Z</dcterms:modified>
  <cp:revision>305</cp:revision>
  <dc:subject/>
  <dc:title>Проект внесен</dc:title>
</cp:coreProperties>
</file>