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  05 мая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4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 ма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8.05.2015 № 11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96"/>
      </w:tblGrid>
      <w:tr>
        <w:trPr>
          <w:trHeight w:val="1980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,5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3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,0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4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,1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8.05.2015 № 11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,5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3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4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,1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8.05.2015 № 11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9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2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1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165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1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,4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3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10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7-08T17:02:00Z</cp:lastPrinted>
  <dcterms:modified xsi:type="dcterms:W3CDTF">2015-07-13T11:04:00Z</dcterms:modified>
  <cp:revision>312</cp:revision>
  <dc:subject/>
  <dc:title>Проект внесен</dc:title>
</cp:coreProperties>
</file>