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ОЛЕТА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ДАЛЬНЕН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БРАНИЕ ДЕПУТАТОВ 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я  депутатов Дальн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07.09.2007 № 81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       25 мая  2015 год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бюджетного процесса, в связи с изменением бюджетного законодательства Российской Федерации, Собрание депутатов Дальне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" w:firstLine="799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ШИЛО:</w:t>
      </w:r>
    </w:p>
    <w:p>
      <w:pPr>
        <w:pStyle w:val="Normal"/>
        <w:shd w:fill="FFFFFF" w:val="clear"/>
        <w:spacing w:lineRule="auto" w:line="240" w:before="0" w:after="0"/>
        <w:ind w:firstLine="799"/>
        <w:jc w:val="both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</w:r>
    </w:p>
    <w:p>
      <w:pPr>
        <w:pStyle w:val="ConsTitle"/>
        <w:widowControl/>
        <w:spacing w:before="120" w:after="0"/>
        <w:ind w:right="0" w:firstLine="851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9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</w:t>
      </w:r>
      <w:r>
        <w:rPr>
          <w:rFonts w:cs="Times New Roman" w:ascii="Times New Roman" w:hAnsi="Times New Roman"/>
          <w:b w:val="false"/>
          <w:spacing w:val="7"/>
          <w:sz w:val="28"/>
          <w:szCs w:val="28"/>
        </w:rPr>
        <w:t xml:space="preserve">нести в  решение  Собрания депутатов Дальненского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сельского поселения от 07.09.2007 № 81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бюджетном процессе в Дальненском сельском поселении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pacing w:val="7"/>
          <w:sz w:val="28"/>
          <w:szCs w:val="28"/>
        </w:rPr>
        <w:t xml:space="preserve"> следующие изменения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статье 4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составления бюджетной отчетности» заменить словами «а также  группировкой доходов, расходов и источников финансирования дефицитов бюджетов и (или) операций сектора государственного управления, используемой для ведения бюджетного (бухгалтерского) учета, составления бюджетной (бухгалтерской) и иной финансовой отчетности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часть 4 дополнить абзацами следующего содерж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чень статей источников финансирования дефицита местного бюджета утверждается решением Собрания депутатов Дальненского сельского поселения о бюджете на очередной финансовый год и плановый период при утверждении источников финансирования дефицита местного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кодов видов источников финансирования дефицитов бюджетов, главными администраторами которых являются Администрация, органы Администрации Дальненского сельского поселения и (или) находящиеся в их ведении казенные учреждения, утверждается Администрацией Дальненского сельского поселения.»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5. </w:t>
      </w:r>
      <w:r>
        <w:rPr>
          <w:rFonts w:cs="Times New Roman" w:ascii="Times New Roman" w:hAnsi="Times New Roman"/>
          <w:b/>
          <w:sz w:val="28"/>
          <w:szCs w:val="28"/>
        </w:rPr>
        <w:t>Доходы бюджета Дальне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местного бюджета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Дальненского сельского поселения  в соответствии с требованиями статьи 4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обязана вести реестр источников доходо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естр источников доходов местного бюджета формируется и ведется в порядке, установленном Администрацией Дальненского сельского поселения.»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Часть 6 статьи 7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Отчет об использовании бюджетных ассигнований резервного фонда Администрации Дальненского сельского поселения прилагается к годовому отчету об исполнении местного бюджета.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Пункт 3 статьи 11 дополнить абзацем следующего содержа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реестр источников доходов местного бюджета по закрепленным за ними источникам доходов на основании перечня источников доходов бюджетов бюджетной системы Российской Федерации;»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Дополнить статьей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госрочное бюджетное планиров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госрочное бюджетное планирование осуществляется путем формирования бюджетного прогноза Дальненского сельского поселения  на долгосрочный период в соответствии со статьей 1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разработки и утверждения, период действия, а также требования к составу и содержанию бюджетного прогноза Дальненского сельского поселения на долгосрочный период устанавливаются Администрацией Дальненского сельского поселения с соблюдением требований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ект бюджетного прогноза (проект изменений бюджетного прогноза) Дальненского сельского поселения на долгосрочный период (за исключением показателей финансового обеспечения муниципальных программ Дальненского сельского поселения) представляется в Собрание депутатов Дальненского сельского поселения одновременно с проектом решения Собрания депутатов Дальненского сельского поселения о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ый прогноз (изменения бюджетного прогноза) Дальненского сельского поселения  на долгосрочный период утверждается (утверждаются) Администрацией Дальненского сельского поселения в срок, не превышающий двух месяцев со дня официального опубликования решения Собрания депутатов Дальненского сельского поселения о бюджете на очередной финансовый год и плановый период.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. Часть 2 статьи 16 изложить 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Составление проекта местного бюджета основывается 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новных направлениях бюджетной политики и основных направлениях налоговой политики Дальненского сельского поселения;</w:t>
      </w:r>
    </w:p>
    <w:p>
      <w:pPr>
        <w:pStyle w:val="Normal"/>
        <w:suppressAutoHyphens w:val="true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овных направлениях таможенно-тарифной политики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е социально-экономического развития Дальненского сельского посе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юджетном прогнозе (проекте бюджетного прогноза, проекте изменений бюджетного прогноза) Дальненского сельского поселения на долгосрочный период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муниципальных программах Дальненского сельского поселения (проектах муниципальных программ Дальненского сельского поселения, проектах изменений указанных программ).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 Статью 17 дополнить частью 6 следующего содерж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В целях формирования бюджетного прогноза Дальненского сельского поселения  на долгосрочный период разрабатывается прогноз социально-экономического развития Дальненского сельского поселения на долгосрочный период в порядке, установленном Администрацией Дальненского сельского поселения.».</w:t>
      </w:r>
    </w:p>
    <w:p>
      <w:pPr>
        <w:pStyle w:val="Normal"/>
        <w:suppressAutoHyphens w:val="true"/>
        <w:autoSpaceDE w:val="false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8. Статью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8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направления бюджетной политики и основные направления налоговой политики Дальненского сельского посел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Дальненского сельского поселения определяется в соответствии с положениями послания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.».</w:t>
      </w:r>
    </w:p>
    <w:p>
      <w:pPr>
        <w:pStyle w:val="ConsTitle"/>
        <w:widowControl/>
        <w:spacing w:before="120" w:after="0"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А</w:t>
      </w:r>
      <w:r>
        <w:rPr>
          <w:rFonts w:cs="Times New Roman" w:ascii="Times New Roman" w:hAnsi="Times New Roman"/>
          <w:b w:val="false"/>
          <w:color w:val="000000"/>
          <w:spacing w:val="7"/>
          <w:sz w:val="28"/>
          <w:szCs w:val="28"/>
        </w:rPr>
        <w:t>бзац второй части 1 статьи 19 в следующей редакции:</w:t>
      </w:r>
    </w:p>
    <w:p>
      <w:pPr>
        <w:pStyle w:val="ConsTitle"/>
        <w:widowControl/>
        <w:spacing w:before="120" w:after="0"/>
        <w:ind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Муниципальная программа поселения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поселения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0. В абзаце 3 части 2 статьи 19 слово «двух» заменить словом «трех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1. В статье 24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3 статьи 24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ведомственная структура расходов местного бюджета на очередной финансовый год и плановый период по главным распорядителям бюджетных средств, разделам, подразделам и (или) целевым статьям (муниципальным программам Дальненского сельского поселения  и непрограммным направлениям деятельности), группам и подгруппам видов расходов классификации расходов бюджетов;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ункт 12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2) </w:t>
      </w:r>
      <w:r>
        <w:rPr>
          <w:rFonts w:cs="Times New Roman" w:ascii="Times New Roman" w:hAnsi="Times New Roman"/>
          <w:bCs/>
          <w:sz w:val="28"/>
          <w:szCs w:val="28"/>
        </w:rPr>
        <w:t>цели предоставления бюджетных кредитов и размеры платы за пользование данными бюджетными кредитами</w:t>
      </w:r>
      <w:r>
        <w:rPr>
          <w:rFonts w:cs="Times New Roman" w:ascii="Times New Roman" w:hAnsi="Times New Roman"/>
          <w:sz w:val="28"/>
          <w:szCs w:val="28"/>
        </w:rPr>
        <w:t>;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2. В статье 25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 изложить 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основные направления бюджетной политики и основные направления налоговой политики Дальненского сельского поселения;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унктом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реестр источников доходов местного бюджета;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2 дополнить словами «(проекты изменений в указанные паспорта)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3. Статью 23 признать утратившей сил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тупление в силу настоящего реш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стоящее решение вступает в силу со дня его официального опубликования, за исключением положений, для которых настоящей статьей установлены иные сроки вступления их в сил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оложение подпункта 1.2.2 пункта 1 настоящего решения вступает в силу с 1 января 2016 год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ожение подпункта 1.2.5  пункта 1 настоящего решения вступает в силу с 1 января 2015 год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ложение подпункта 1.2.9 настоящего решения вступает в силу с 1 января 2015 год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ложения  абзацев четвертого и пятого подпункта 1.2.11 пункта 1 настоящего решения вступают в силу с 1 января 2016 год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о дня вступления в силу настоящего решения приостановить действие </w:t>
      </w:r>
      <w:hyperlink r:id="rId2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 xml:space="preserve">пункта 2 части 3 статьи </w:t>
        </w:r>
      </w:hyperlink>
      <w:r>
        <w:rPr>
          <w:rFonts w:cs="Times New Roman" w:ascii="Times New Roman" w:hAnsi="Times New Roman"/>
          <w:bCs/>
          <w:iCs/>
          <w:sz w:val="28"/>
          <w:szCs w:val="28"/>
        </w:rPr>
        <w:t>26  Положения о бюджетном процессе в Пролетарском районе до 1 января 2015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за 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 w:before="0" w:after="0"/>
        <w:ind w:left="14" w:firstLine="83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Дальненского 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 w:before="0" w:after="0"/>
        <w:ind w:left="14" w:firstLine="83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го поселения                                                             С.Е.Стецков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lineRule="auto" w:line="24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5 мая 2015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 w:before="0" w:after="0"/>
      <w:jc w:val="both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F5EE64FD248A66419030E8540F81CE39B7351F479A6C8C211F7ED1FBE70B583F584CA8DCCBE3A85A3348Z6T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36:00Z</dcterms:created>
  <dc:creator>Огневская</dc:creator>
  <dc:description/>
  <cp:keywords/>
  <dc:language>en-US</dc:language>
  <cp:lastModifiedBy>Администрация</cp:lastModifiedBy>
  <cp:lastPrinted>2015-04-13T15:35:00Z</cp:lastPrinted>
  <dcterms:modified xsi:type="dcterms:W3CDTF">2015-06-18T10:39:00Z</dcterms:modified>
  <cp:revision>21</cp:revision>
  <dc:subject/>
  <dc:title>                                          РОСТОВСКАЯ ОБЛАСТЬ                             Проект</dc:title>
</cp:coreProperties>
</file>