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ЛЕТА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ДАЛЬНЕ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БРАНИЕ ДЕПУТАТОВ 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TextBody"/>
        <w:spacing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TextBody"/>
        <w:spacing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TextBody"/>
        <w:spacing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TextBody"/>
        <w:spacing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>от 30.10.2013 № 4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  25 мая  2015 год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0.2007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Уставом Дальненского сельского поселения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льненского сельского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240" w:before="0" w:after="0"/>
        <w:ind w:left="51" w:firstLine="80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auto" w:line="240" w:before="0" w:after="0"/>
        <w:ind w:left="51" w:firstLine="851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29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ести в  решение  Собрания депутатов Дальненского </w:t>
      </w: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 от 30.10.2013 № 44 «</w:t>
      </w:r>
      <w:r>
        <w:rPr>
          <w:rFonts w:cs="Times New Roman" w:ascii="Times New Roman" w:hAnsi="Times New Roman"/>
          <w:sz w:val="28"/>
          <w:szCs w:val="28"/>
        </w:rPr>
        <w:t>О создании муниципального дорожного фонда Дальненского сельского поселения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пункт 4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Бюджетные ассигнования муниципального дорожного фонда Дальненского сельского поселения напр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троительство и реконструкцию автомобильных дорог общего пользования местного значения Дальне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Дальне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зработку проектной (сметной) документации на строительство, реконструкцию, капитальный ремонт и ремонт автомобильных дорог общего пользования местного значения Дальне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автомобильных дорог общего пользования местного значения Дальне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устройство автомобильных дорог общего пользования местного значения Дальненского сельского поселения в целях повышения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ые мероприятия, связанные с дорожной деятельностью в отношении автомобильных дорог общего пользования местного значения Дальненского сельского поселения.»</w:t>
      </w:r>
    </w:p>
    <w:p>
      <w:pPr>
        <w:pStyle w:val="ConsTitle"/>
        <w:widowControl/>
        <w:spacing w:before="120" w:after="0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его обнародования в Официальном вестнике Дальненского сельского поселения.</w:t>
      </w:r>
    </w:p>
    <w:p>
      <w:pPr>
        <w:pStyle w:val="Style7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firstLine="851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ind w:left="14" w:firstLine="83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Дальненского 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ind w:left="14" w:firstLine="83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                                                             С.Е.Стецков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 мая 2015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9</w:t>
      </w:r>
    </w:p>
    <w:sectPr>
      <w:type w:val="nextPage"/>
      <w:pgSz w:w="11906" w:h="16838"/>
      <w:pgMar w:left="993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0" w:after="0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36:00Z</dcterms:created>
  <dc:creator>Огневская</dc:creator>
  <dc:description/>
  <cp:keywords/>
  <dc:language>en-US</dc:language>
  <cp:lastModifiedBy>Администрация</cp:lastModifiedBy>
  <cp:lastPrinted>2015-04-13T15:35:00Z</cp:lastPrinted>
  <dcterms:modified xsi:type="dcterms:W3CDTF">2015-09-22T11:20:00Z</dcterms:modified>
  <cp:revision>23</cp:revision>
  <dc:subject/>
  <dc:title>                                          РОСТОВСКАЯ ОБЛАСТЬ                             Проект</dc:title>
</cp:coreProperties>
</file>