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Собрания депутатов Да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Ютель Е.В.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            15 июля 2015 года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от депутата Собрания депутатов Дальненского сельского поселения Ютель Евгении Владимировны заявления о досрочном сложении полномочий депутата по семейным обстоятельствам, руководствуясь п.6 ст.40 Федерального закона от 06.10.2003 № 131-ФЗ «Об общих принципах организации местного самоуправления в Российской Федерации», п.13 ст.32 главы 5 Устава муниципального образования «Дальненское сельское поселение» Собрание депутатов Дальненского сельского поселения</w:t>
      </w:r>
    </w:p>
    <w:p>
      <w:pPr>
        <w:pStyle w:val="Normal"/>
        <w:shd w:fill="FFFFFF" w:val="clear"/>
        <w:ind w:left="51" w:firstLine="7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" w:firstLine="79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ИЛО:</w:t>
      </w:r>
    </w:p>
    <w:p>
      <w:pPr>
        <w:pStyle w:val="Normal"/>
        <w:shd w:fill="FFFFFF" w:val="clear"/>
        <w:ind w:left="51" w:firstLine="79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депутата Собрания депутатов Дальненского сельского поселения Ютель Евгении Владимировны в связи с семейным обстоятельств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бнародования в Официальном вестнике Дальненского сельского поселени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местному самоуправлению, социальной политике и охране общественного порядка (Ковшарову Т.К.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15 июля 2015 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</w:t>
      </w:r>
    </w:p>
    <w:sectPr>
      <w:type w:val="nextPage"/>
      <w:pgSz w:w="11906" w:h="16838"/>
      <w:pgMar w:left="85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left="0"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sz w:val="30"/>
      <w:szCs w:val="30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080" w:right="0" w:hanging="360"/>
      <w:jc w:val="both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ind w:left="0" w:right="0"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left="0" w:right="0"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77"/>
      <w:ind w:left="0" w:right="0" w:firstLine="293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00:00Z</dcterms:created>
  <dc:creator>Приемная</dc:creator>
  <dc:description/>
  <cp:keywords/>
  <dc:language>en-US</dc:language>
  <cp:lastModifiedBy>Администрация</cp:lastModifiedBy>
  <cp:lastPrinted>2015-05-25T14:15:00Z</cp:lastPrinted>
  <dcterms:modified xsi:type="dcterms:W3CDTF">2015-09-22T11:02:00Z</dcterms:modified>
  <cp:revision>16</cp:revision>
  <dc:subject/>
  <dc:title> </dc:title>
</cp:coreProperties>
</file>