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альнен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</w:rPr>
        <w:t>Пролетарского района</w:t>
      </w:r>
      <w:r>
        <w:rPr>
          <w:b/>
        </w:rPr>
        <w:t xml:space="preserve">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Рост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я депутатов Дальненского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9.12.2014 № 9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Принят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ем депутатов                                                                  06 августа 2015 года    </w:t>
      </w:r>
    </w:p>
    <w:p>
      <w:pPr>
        <w:pStyle w:val="TextBodyIndent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TextBodyIndent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слушав  информацию Главы Дальне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  Стецкова С.Е., о</w:t>
      </w:r>
      <w:r>
        <w:rPr>
          <w:rFonts w:cs="Times New Roman" w:ascii="Times New Roman" w:hAnsi="Times New Roman"/>
          <w:sz w:val="28"/>
        </w:rPr>
        <w:t xml:space="preserve"> ходе исполнения бюджета Дальнен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>Собрание депутатов Дальненского сельского поселения -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брание депутатов Дальненского сельского поселения от 19.12.2014 № 97 «О бюджете Дальненского сельского поселения Пролетарского района на 2015 год и на плановый период 2016 и 2017 годов» следующие изменения: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>1.1. Приложение № 9 «</w:t>
      </w:r>
      <w:r>
        <w:rPr>
          <w:bCs/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поселения и непрограммным направлениям деятельности), группам и подгруппам видов расходов классификации расходов бюджетов на 2015 год</w:t>
      </w:r>
      <w:r>
        <w:rPr>
          <w:sz w:val="28"/>
          <w:szCs w:val="28"/>
        </w:rPr>
        <w:t>» изложить в редакции приложения № 1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>1.2. Приложение № 11 «</w:t>
      </w:r>
      <w:r>
        <w:rPr>
          <w:bCs/>
          <w:sz w:val="28"/>
          <w:szCs w:val="28"/>
        </w:rPr>
        <w:t>Ведомственная структура расходов бюджета поселения на 2015 год</w:t>
      </w:r>
      <w:r>
        <w:rPr>
          <w:sz w:val="28"/>
          <w:szCs w:val="28"/>
        </w:rPr>
        <w:t>» изложить в редакции приложения № 2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>1.3. Приложение № 13 «</w:t>
      </w:r>
      <w:r>
        <w:rPr>
          <w:bCs/>
          <w:sz w:val="28"/>
          <w:szCs w:val="28"/>
        </w:rPr>
        <w:t>Распределение бюджетных ассигнований по целевым статьям (муниципальным программам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5 год</w:t>
      </w:r>
      <w:r>
        <w:rPr>
          <w:sz w:val="28"/>
          <w:szCs w:val="28"/>
        </w:rPr>
        <w:t>» изложить в редакции приложения № 3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bCs/>
          <w:sz w:val="28"/>
          <w:szCs w:val="28"/>
        </w:rPr>
        <w:t xml:space="preserve">2. Настоящее решение </w:t>
      </w:r>
      <w:r>
        <w:rPr>
          <w:sz w:val="28"/>
          <w:szCs w:val="28"/>
        </w:rPr>
        <w:t>вступает в силу с момента опубликования в Официальном вестнике Дальненского сельского поселения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решения возложить на постоянную комиссию по бюджету, налогам и собственности (Марченко Т.В.).</w:t>
      </w:r>
    </w:p>
    <w:p>
      <w:pPr>
        <w:pStyle w:val="ConsPlusTitle"/>
        <w:ind w:firstLine="85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лава Дальненского 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С.Е.Стецк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.Дальний</w:t>
      </w:r>
    </w:p>
    <w:p>
      <w:pPr>
        <w:pStyle w:val="Normal"/>
        <w:rPr/>
      </w:pPr>
      <w:r>
        <w:rPr>
          <w:sz w:val="28"/>
          <w:szCs w:val="28"/>
        </w:rPr>
        <w:t xml:space="preserve">06 августа 2015 г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25</w:t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иложение № 1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  <w:t>от 06.08.2015 № 125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иложение № 9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  <w:t>от 19.12.2014 № 97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6"/>
        <w:gridCol w:w="946"/>
        <w:gridCol w:w="950"/>
        <w:gridCol w:w="1056"/>
        <w:gridCol w:w="944"/>
        <w:gridCol w:w="1129"/>
      </w:tblGrid>
      <w:tr>
        <w:trPr>
          <w:trHeight w:val="1980" w:hRule="atLeast"/>
        </w:trPr>
        <w:tc>
          <w:tcPr>
            <w:tcW w:w="10221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бюджетных ассигнований по разделам, подразделам, целевым статьям (муниципальным программам поселения и непрограммным направлениям деятельности), группам и подгруппам видов расходов классификации расходов бюджетов на 2015 год</w:t>
            </w:r>
          </w:p>
        </w:tc>
      </w:tr>
      <w:tr>
        <w:trPr>
          <w:trHeight w:val="375" w:hRule="atLeast"/>
        </w:trPr>
        <w:tc>
          <w:tcPr>
            <w:tcW w:w="51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9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</w:tr>
      <w:tr>
        <w:trPr>
          <w:trHeight w:val="37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273,6</w:t>
            </w:r>
          </w:p>
        </w:tc>
      </w:tr>
      <w:tr>
        <w:trPr>
          <w:trHeight w:val="69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21,6</w:t>
            </w:r>
          </w:p>
        </w:tc>
      </w:tr>
      <w:tr>
        <w:trPr>
          <w:trHeight w:val="109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3,4</w:t>
            </w:r>
          </w:p>
        </w:tc>
      </w:tr>
      <w:tr>
        <w:trPr>
          <w:trHeight w:val="160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о оплате труда Главе поселения в рамках обеспечения функционирования Главы поселения (Расходы на выплаты персоналу государственных (муниципальных) органов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3001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3,4</w:t>
            </w:r>
          </w:p>
        </w:tc>
      </w:tr>
      <w:tr>
        <w:trPr>
          <w:trHeight w:val="165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82,5</w:t>
            </w:r>
          </w:p>
        </w:tc>
      </w:tr>
      <w:tr>
        <w:trPr>
          <w:trHeight w:val="213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бесперебойной работоспособности программного обеспечения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210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,5</w:t>
            </w:r>
          </w:p>
        </w:tc>
      </w:tr>
      <w:tr>
        <w:trPr>
          <w:trHeight w:val="208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новлению парка оргтехники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210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162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о оплате труда администрации поселения в рамках обеспечения деятельности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1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1,8</w:t>
            </w:r>
          </w:p>
        </w:tc>
      </w:tr>
      <w:tr>
        <w:trPr>
          <w:trHeight w:val="174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Администрации поселения в рамках обеспечения деятельности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19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3,0</w:t>
            </w:r>
          </w:p>
        </w:tc>
      </w:tr>
      <w:tr>
        <w:trPr>
          <w:trHeight w:val="516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осуществление полномочий по определению перечня должностных лиц, уполномоченных составлять протоколы об административных правонарушениях, предусмотренных статьями 2.2,2.4,2.7,3.2,4.1,4.4,5.1,5.2,6.2,6.3,6.4,7.1,7.2,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 транспортом), 8.1-8.3, частью 2 статьи 9.1, статьей 9.3 Областного закона от 25 октября 2002 года №273-ЗС «Об административных правонарушениях»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723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159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в рамках непрограммных расходов администрации поселения (Иные межбюджетные трансферты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850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</w:tr>
      <w:tr>
        <w:trPr>
          <w:trHeight w:val="178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роприятия по содержанию имущества в рамках обеспечения деятельности администрации поселения  (Уплата прочих налогов, сборов и иных платежей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999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</w:tr>
      <w:tr>
        <w:trPr>
          <w:trHeight w:val="6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5,7</w:t>
            </w:r>
          </w:p>
        </w:tc>
      </w:tr>
      <w:tr>
        <w:trPr>
          <w:trHeight w:val="370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созданию условий для снижения правового нигилизма населения, формирование антикоррупционного общественного мнения и нетерпимости к коррупционному поведению в рамках подпрограммы «Противодействие коррупции в Дальненском  сельском поселении» муниципальной программы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210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193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2122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,0</w:t>
            </w:r>
          </w:p>
        </w:tc>
      </w:tr>
      <w:tr>
        <w:trPr>
          <w:trHeight w:val="153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годового членского взноса в Ассоциацию «Совет муниципальных образований Ростовской области»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903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127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999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>
          <w:trHeight w:val="102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999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2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 ОБОРОНА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,3</w:t>
            </w:r>
          </w:p>
        </w:tc>
      </w:tr>
      <w:tr>
        <w:trPr>
          <w:trHeight w:val="51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,3</w:t>
            </w:r>
          </w:p>
        </w:tc>
      </w:tr>
      <w:tr>
        <w:trPr>
          <w:trHeight w:val="178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511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</w:tr>
      <w:tr>
        <w:trPr>
          <w:trHeight w:val="85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0,0</w:t>
            </w:r>
          </w:p>
        </w:tc>
      </w:tr>
      <w:tr>
        <w:trPr>
          <w:trHeight w:val="112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,0</w:t>
            </w:r>
          </w:p>
        </w:tc>
      </w:tr>
      <w:tr>
        <w:trPr>
          <w:trHeight w:val="382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по вопросам гражданской обороны, защиты населения и территорий от чрезвычайных ситуаций природного и техногенного характера в рамках подпрограммы «Защита населения и территорий Дальненского  сельского поселения от чрезвычайных ситуаций и пожарной безопасности»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850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</w:tr>
      <w:tr>
        <w:trPr>
          <w:trHeight w:val="382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по созданию, содержанию и организации деятельности аварийно-спасательных служб и обеспечение спасения людей на водных объектах в рамках подпрограммы «Создание, содержание и организация деятельности аварийно-спасательных служб и обеспечение спасения людей на водных объектах «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28501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7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ожарной безопасности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,0</w:t>
            </w:r>
          </w:p>
        </w:tc>
      </w:tr>
      <w:tr>
        <w:trPr>
          <w:trHeight w:val="327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иобретение средств пожаротуш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0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336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служивание пожарных гидрантов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07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8</w:t>
            </w:r>
          </w:p>
        </w:tc>
      </w:tr>
      <w:tr>
        <w:trPr>
          <w:trHeight w:val="366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трахование, медицинское обслуживание и обучение добровольцев, специалистов посел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0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370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обязательному страхованию гражданской ответственности владельцев транспортных средств в рамках подпрограммы «Защита населения и территорий Дальненского сельского поселения от чрезвычайных ситуаций и пожарной безопасности» муниципальной программы «Защита населения и территорий от чрезвычайных ситуаций, обеспечение пожарной безопасности и безопасности людей на водных объектах» 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26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</w:tr>
      <w:tr>
        <w:trPr>
          <w:trHeight w:val="321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«Защита населения и территорий Дальненского сельского поселения от чрезвычайных ситуаций и пожарной безопасности» муниципальной программы «Защита населения и территорий от чрезвычайных ситуаций, обеспечение пожарной безопасности и безопасности людей на водных объектах» 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2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282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«Защита населения и территорий Дальненского сельского поселения от чрезвычайных ситуаций и пожарной безопасности» муниципальной программы «Защита населения и территорий от чрезвычайных ситуаций, обеспечение пожарной безопасности и безопасности людей на водных объектах» (Уплата налогов, сборов и иных платежей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27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282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установку пожарной сигнализации в рамках подпрограммы «Защита населения и территорий Дальненского сельского поселения от чрезвычайных ситуаций и пожарной безопасности» муниципальной программы «Защита населения и территорий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29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2</w:t>
            </w:r>
          </w:p>
        </w:tc>
      </w:tr>
      <w:tr>
        <w:trPr>
          <w:trHeight w:val="85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0</w:t>
            </w:r>
          </w:p>
        </w:tc>
      </w:tr>
      <w:tr>
        <w:trPr>
          <w:trHeight w:val="277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информационно-пропагандистское противодействие экстремизму и терроризму в рамках подпрограммы «Профилактика экстремизма и терроризма» муниципальной программы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210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6,1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6,1</w:t>
            </w:r>
          </w:p>
        </w:tc>
      </w:tr>
      <w:tr>
        <w:trPr>
          <w:trHeight w:val="243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вышению безопасности дорожного движения в рамках подпрограммы «Развитие транспортной инфраструктуры и повышение безопасности дорожного движения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21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7,4</w:t>
            </w:r>
          </w:p>
        </w:tc>
      </w:tr>
      <w:tr>
        <w:trPr>
          <w:trHeight w:val="249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финансирование расходов на содержание автомобильных дорог общего пользования местного значения в рамках подпрограммы «Развитие транспортной инфраструктуры Ростовской области» государственной  программы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212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</w:tr>
      <w:tr>
        <w:trPr>
          <w:trHeight w:val="291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содержание автомобильных дорог общего пользования местного значения в рамках подпрограммы «Развитие транспортной инфраструктуры Ростовской области» государственной  программы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7351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3</w:t>
            </w:r>
          </w:p>
        </w:tc>
      </w:tr>
      <w:tr>
        <w:trPr>
          <w:trHeight w:val="51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70,8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5,9</w:t>
            </w:r>
          </w:p>
        </w:tc>
      </w:tr>
      <w:tr>
        <w:trPr>
          <w:trHeight w:val="51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территории»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,9</w:t>
            </w:r>
          </w:p>
        </w:tc>
      </w:tr>
      <w:tr>
        <w:trPr>
          <w:trHeight w:val="172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«Развитие коммунального хозяйства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211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</w:tr>
      <w:tr>
        <w:trPr>
          <w:trHeight w:val="150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«Развитие коммунального хозяйства» муниципальной программы «Развитие территории» (Уплата прочих налогов, сборов и иных платежей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211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</w:tr>
      <w:tr>
        <w:trPr>
          <w:trHeight w:val="201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«Развитие коммунального хозяйства» муниципальной программы «Развитие территории» (Субсидии юридическим лицам (кроме некоммерческих организаций) индивидуальным предпринимателям, физическим лицам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6114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,5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4,9</w:t>
            </w:r>
          </w:p>
        </w:tc>
      </w:tr>
      <w:tr>
        <w:trPr>
          <w:trHeight w:val="81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Энергоэффективность и энергосбережение»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0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277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замену ламп накаливания и других неэффективных  элементов систем освещения, в том числе светильников, на энергосберегающие ( в том числе не менее 30 процентов от объема на основе светодиодов) в рамках муниципальной программы «Энергоэффективность и энергосбереж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210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76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Благоустройство» муниципальной программы «Развитие территории»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4,9</w:t>
            </w:r>
          </w:p>
        </w:tc>
      </w:tr>
      <w:tr>
        <w:trPr>
          <w:trHeight w:val="153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уличному освещению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211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4,1</w:t>
            </w:r>
          </w:p>
        </w:tc>
      </w:tr>
      <w:tr>
        <w:trPr>
          <w:trHeight w:val="153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зеленению в рамках подпрограммы «Благоустройство» муниципальной программы «Развитие территори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2116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3</w:t>
            </w:r>
          </w:p>
        </w:tc>
      </w:tr>
      <w:tr>
        <w:trPr>
          <w:trHeight w:val="187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рганизации и содержанию мест захоронения (памятников)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211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0</w:t>
            </w:r>
          </w:p>
        </w:tc>
      </w:tr>
      <w:tr>
        <w:trPr>
          <w:trHeight w:val="160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рочему благоустройству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3211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9,3</w:t>
            </w:r>
          </w:p>
        </w:tc>
      </w:tr>
      <w:tr>
        <w:trPr>
          <w:trHeight w:val="178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рганизации сбора и вывоза ТБО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32119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,0</w:t>
            </w:r>
          </w:p>
        </w:tc>
      </w:tr>
      <w:tr>
        <w:trPr>
          <w:trHeight w:val="51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,0</w:t>
            </w:r>
          </w:p>
        </w:tc>
      </w:tr>
      <w:tr>
        <w:trPr>
          <w:trHeight w:val="232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вышению профессиональной компетенции муниципального служащего в рамках подпрограммы «Развитие муниципальной службы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210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5</w:t>
            </w:r>
          </w:p>
        </w:tc>
      </w:tr>
      <w:tr>
        <w:trPr>
          <w:trHeight w:val="232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установку пожарной сигнализации в рамках подпрограммы "Защита населения и территорий Дальненского сельского поселения от чрезвычайных ситуаций и пожарной безопасности" муниципальной программы "Защита населения и территори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10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</w:tr>
      <w:tr>
        <w:trPr>
          <w:trHeight w:val="43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77,1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77,1</w:t>
            </w:r>
          </w:p>
        </w:tc>
      </w:tr>
      <w:tr>
        <w:trPr>
          <w:trHeight w:val="85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культурной деятельности» муниципальной программы «Развитие культуры и спорта»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1000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32,8</w:t>
            </w:r>
          </w:p>
        </w:tc>
      </w:tr>
      <w:tr>
        <w:trPr>
          <w:trHeight w:val="190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бюджетных учреждений в рамках подпрограммы «Развитие культур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1005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88,0</w:t>
            </w:r>
          </w:p>
        </w:tc>
      </w:tr>
      <w:tr>
        <w:trPr>
          <w:trHeight w:val="1558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финансированию расходов на повышение заработной платы работников культуры за счет средств бюджета поселения в рамках подпрограммы «Развитие культурной деятельности» муниципальной программы «Развитие культуры и спорта»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1238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6</w:t>
            </w:r>
          </w:p>
        </w:tc>
      </w:tr>
      <w:tr>
        <w:trPr>
          <w:trHeight w:val="1454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овышение заработной платы работников культуры за счет средств областного бюджета в рамках подпрограммы «Развитие культурной деятельности» муниципальной программы «Развитие культуры и спорта»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17385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,2</w:t>
            </w:r>
          </w:p>
        </w:tc>
      </w:tr>
      <w:tr>
        <w:trPr>
          <w:trHeight w:val="76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библиотечной деятельности» муниципальной программы «Развитие культуры и спорта»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200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4,3</w:t>
            </w:r>
          </w:p>
        </w:tc>
      </w:tr>
      <w:tr>
        <w:trPr>
          <w:trHeight w:val="178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бюджетных учреждений в рамках подпрограммы «Развитие библиотеч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20059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10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3,6</w:t>
            </w:r>
          </w:p>
        </w:tc>
      </w:tr>
      <w:tr>
        <w:trPr>
          <w:trHeight w:val="178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е по комплектованию библиотечного фонда в рамках подпрограммы «Развитие библиотеч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2212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1558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финансированию расходов на повышение заработной платы работников культуры за счет средств бюджета поселения в рамках подпрограммы «Развитие библиотечной деятельности» муниципальной программы «Развитие культуры и спорта»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22385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</w:tr>
      <w:tr>
        <w:trPr>
          <w:trHeight w:val="1454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овышение заработной платы работников культуры за счет средств областного бюджета в рамках подпрограммы «Развитие библиотечной деятельности» муниципальной программы «Развитие культуры и спорта»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27385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7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,7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ый спор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,7</w:t>
            </w:r>
          </w:p>
        </w:tc>
      </w:tr>
      <w:tr>
        <w:trPr>
          <w:trHeight w:val="201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еспечению спортивных мероприятий в рамках подпрограммы «Развитие спорта» муниципальной программы «Развитие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32121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7</w:t>
            </w:r>
          </w:p>
        </w:tc>
      </w:tr>
      <w:tr>
        <w:trPr>
          <w:trHeight w:val="315" w:hRule="atLeast"/>
        </w:trPr>
        <w:tc>
          <w:tcPr>
            <w:tcW w:w="9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 273,6</w:t>
            </w:r>
          </w:p>
        </w:tc>
      </w:tr>
      <w:tr>
        <w:trPr>
          <w:trHeight w:val="375" w:hRule="atLeast"/>
        </w:trPr>
        <w:tc>
          <w:tcPr>
            <w:tcW w:w="519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221" w:type="dxa"/>
            <w:gridSpan w:val="6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Дальненского </w:t>
            </w:r>
          </w:p>
        </w:tc>
      </w:tr>
      <w:tr>
        <w:trPr>
          <w:trHeight w:val="375" w:hRule="atLeast"/>
        </w:trPr>
        <w:tc>
          <w:tcPr>
            <w:tcW w:w="10221" w:type="dxa"/>
            <w:gridSpan w:val="6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                                                             С.Е.Стец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иложение № 2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  <w:t>от 06.08.2015 № 125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иложение № 11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  <w:t>от 19.12.2014 № 97</w:t>
      </w:r>
    </w:p>
    <w:p>
      <w:pPr>
        <w:pStyle w:val="Normal"/>
        <w:tabs>
          <w:tab w:val="clear" w:pos="708"/>
          <w:tab w:val="left" w:pos="6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9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6"/>
        <w:gridCol w:w="773"/>
        <w:gridCol w:w="709"/>
        <w:gridCol w:w="708"/>
        <w:gridCol w:w="1056"/>
        <w:gridCol w:w="950"/>
        <w:gridCol w:w="1098"/>
      </w:tblGrid>
      <w:tr>
        <w:trPr>
          <w:trHeight w:val="1414" w:hRule="atLeast"/>
        </w:trPr>
        <w:tc>
          <w:tcPr>
            <w:tcW w:w="1049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домственная структура расходов бюджета поселения на 2015 год</w:t>
            </w:r>
          </w:p>
        </w:tc>
      </w:tr>
      <w:tr>
        <w:trPr>
          <w:trHeight w:val="375" w:hRule="atLeast"/>
        </w:trPr>
        <w:tc>
          <w:tcPr>
            <w:tcW w:w="519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812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 273,6</w:t>
            </w:r>
          </w:p>
        </w:tc>
      </w:tr>
      <w:tr>
        <w:trPr>
          <w:trHeight w:val="69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21,6</w:t>
            </w:r>
          </w:p>
        </w:tc>
      </w:tr>
      <w:tr>
        <w:trPr>
          <w:trHeight w:val="109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3,4</w:t>
            </w:r>
          </w:p>
        </w:tc>
      </w:tr>
      <w:tr>
        <w:trPr>
          <w:trHeight w:val="160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о оплате труда Главе поселения в рамках обеспечения функционирования Главы поселения (Расходы на выплаты персоналу государственных (муниципальных) органов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3001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3,4</w:t>
            </w:r>
          </w:p>
        </w:tc>
      </w:tr>
      <w:tr>
        <w:trPr>
          <w:trHeight w:val="165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82,5</w:t>
            </w:r>
          </w:p>
        </w:tc>
      </w:tr>
      <w:tr>
        <w:trPr>
          <w:trHeight w:val="213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бесперебойной работоспособности программного обеспечения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210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,5</w:t>
            </w:r>
          </w:p>
        </w:tc>
      </w:tr>
      <w:tr>
        <w:trPr>
          <w:trHeight w:val="1404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новлению парка оргтехники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210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1262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о оплате труда администрации поселения в рамках обеспечения деятельности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1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1,8</w:t>
            </w:r>
          </w:p>
        </w:tc>
      </w:tr>
      <w:tr>
        <w:trPr>
          <w:trHeight w:val="1578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Администрации поселения в рамках обеспечения деятельности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1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3,0</w:t>
            </w:r>
          </w:p>
        </w:tc>
      </w:tr>
      <w:tr>
        <w:trPr>
          <w:trHeight w:val="4593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осуществление полномочий по определению перечня должностных лиц, уполномоченных составлять протоколы об административных правонарушениях, предусмотренных статьями 2.2,2.4,2.7,3.2,4.1,4.4,5.1,5.2,6.2,6.3,6.4,7.1,7.2,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 транспортом), 8.1-8.3, частью 2 статьи 9.1, статьей 9.3 Областного закона от 25 октября 2002 года №273-ЗС «Об административных правонарушениях»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7239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1071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в рамках непрограммных расходов администрации поселения (Иные межбюджетные трансферты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85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</w:tr>
      <w:tr>
        <w:trPr>
          <w:trHeight w:val="822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роприятия по содержанию имущества в рамках обеспечения деятельности администрации поселения  (Уплата прочих налогов, сборов и иных платежей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9999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</w:tr>
      <w:tr>
        <w:trPr>
          <w:trHeight w:val="129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5,7</w:t>
            </w:r>
          </w:p>
        </w:tc>
      </w:tr>
      <w:tr>
        <w:trPr>
          <w:trHeight w:val="2968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созданию условий для снижения правового нигилизма населения, формирование антикоррупционного общественного мнения и нетерпимости к коррупционному поведению в рамках подпрограммы «Противодействие коррупции в Дальненском  сельском поселении» муниципальной программы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21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193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212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,0</w:t>
            </w:r>
          </w:p>
        </w:tc>
      </w:tr>
      <w:tr>
        <w:trPr>
          <w:trHeight w:val="153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годового членского взноса в Ассоциацию «Совет муниципальных образований Ростовской области»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9032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127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9999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>
          <w:trHeight w:val="102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9999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2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 ОБОРОН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,3</w:t>
            </w:r>
          </w:p>
        </w:tc>
      </w:tr>
      <w:tr>
        <w:trPr>
          <w:trHeight w:val="51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,3</w:t>
            </w:r>
          </w:p>
        </w:tc>
      </w:tr>
      <w:tr>
        <w:trPr>
          <w:trHeight w:val="178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511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</w:tr>
      <w:tr>
        <w:trPr>
          <w:trHeight w:val="85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0,0</w:t>
            </w:r>
          </w:p>
        </w:tc>
      </w:tr>
      <w:tr>
        <w:trPr>
          <w:trHeight w:val="112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,0</w:t>
            </w:r>
          </w:p>
        </w:tc>
      </w:tr>
      <w:tr>
        <w:trPr>
          <w:trHeight w:val="382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по вопросам гражданской обороны, защиты населения и территорий от чрезвычайных ситуаций природного и техногенного характера в рамках подпрограммы «Защита населения и территорий Дальненского  сельского поселения от чрезвычайных ситуаций и пожарной безопасности»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85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</w:tr>
      <w:tr>
        <w:trPr>
          <w:trHeight w:val="382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по созданию, содержанию и организации деятельности аварийно-спасательных служб и обеспечение спасения людей на водных объектах в рамках подпрограммы «Создание, содержание и организация деятельности аварийно-спасательных служб и обеспечение спасения людей на водных объектах «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28501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7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ожарной безопасности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,0</w:t>
            </w:r>
          </w:p>
        </w:tc>
      </w:tr>
      <w:tr>
        <w:trPr>
          <w:trHeight w:val="327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иобретение средств пожаротуш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336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служивание пожарных гидрантов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07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8</w:t>
            </w:r>
          </w:p>
        </w:tc>
      </w:tr>
      <w:tr>
        <w:trPr>
          <w:trHeight w:val="366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трахование, медицинское обслуживание и обучение добровольцев, специалистов посел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370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обязательному страхованию гражданской ответственности владельцев транспортных средств в рамках подпрограммы «Защита населения и территорий Дальненского сельского поселения от чрезвычайных ситуаций и пожарной безопасности» муниципальной программы «Защита населения и территорий от чрезвычайных ситуаций, обеспечение пожарной безопасности и безопасности людей на водных объектах» 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26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</w:tr>
      <w:tr>
        <w:trPr>
          <w:trHeight w:val="321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«Защита населения и территорий Дальненского сельского поселения от чрезвычайных ситуаций и пожарной безопасности» муниципальной программы «Защита населения и территорий от чрезвычайных ситуаций, обеспечение пожарной безопасности и безопасности людей на водных объектах» 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2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282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«Защита населения и территорий Дальненского сельского поселения от чрезвычайных ситуаций и пожарной безопасности» муниципальной программы «Защита населения и территорий от чрезвычайных ситуаций, обеспечение пожарной безопасности и безопасности людей на водных объектах» (Уплата налогов, сборов и иных платежей)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27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282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установку пожарной сигнализации в рамках подпрограммы «Защита населения и территорий Дальненского сельского поселения от чрезвычайных ситуаций и пожарной безопасности» муниципальной программы «Защита населения и территорий от чрезвычайных ситуаций, обеспечение пожарной безопасности и безопасности людей на водных объектах» (Уплата налогов, сборов и иных платежей)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29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2</w:t>
            </w:r>
          </w:p>
        </w:tc>
      </w:tr>
      <w:tr>
        <w:trPr>
          <w:trHeight w:val="85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0</w:t>
            </w:r>
          </w:p>
        </w:tc>
      </w:tr>
      <w:tr>
        <w:trPr>
          <w:trHeight w:val="277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информационно-пропагандистское противодействие экстремизму и терроризму в рамках подпрограммы «Профилактика экстремизма и терроризма» муниципальной программы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210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6,1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6,1</w:t>
            </w:r>
          </w:p>
        </w:tc>
      </w:tr>
      <w:tr>
        <w:trPr>
          <w:trHeight w:val="243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вышению безопасности дорожного движения в рамках подпрограммы «Развитие транспортной инфраструктуры и повышение безопасности дорожного движения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21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7,4</w:t>
            </w:r>
          </w:p>
        </w:tc>
      </w:tr>
      <w:tr>
        <w:trPr>
          <w:trHeight w:val="249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финансирование расходов на содержание автомобильных дорог общего пользования местного значения в рамках подпрограммы «Развитие транспортной инфраструктуры Ростовской области» государственной  программы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212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</w:tr>
      <w:tr>
        <w:trPr>
          <w:trHeight w:val="291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содержание автомобильных дорог общего пользования местного значения в рамках подпрограммы «Развитие транспортной инфраструктуры Ростовской области» государственной  программы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7351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3</w:t>
            </w:r>
          </w:p>
        </w:tc>
      </w:tr>
      <w:tr>
        <w:trPr>
          <w:trHeight w:val="51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70,8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5,9</w:t>
            </w:r>
          </w:p>
        </w:tc>
      </w:tr>
      <w:tr>
        <w:trPr>
          <w:trHeight w:val="51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территории»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,9</w:t>
            </w:r>
          </w:p>
        </w:tc>
      </w:tr>
      <w:tr>
        <w:trPr>
          <w:trHeight w:val="172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«Развитие коммунального хозяйства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2111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</w:tr>
      <w:tr>
        <w:trPr>
          <w:trHeight w:val="150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«Развитие коммунального хозяйства» муниципальной программы «Развитие территории» (Уплата прочих налогов, сборов и иных платежей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211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</w:tr>
      <w:tr>
        <w:trPr>
          <w:trHeight w:val="150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«Развитие коммунального хозяйства» муниципальной программы «Развитие территории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611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,5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4,9</w:t>
            </w:r>
          </w:p>
        </w:tc>
      </w:tr>
      <w:tr>
        <w:trPr>
          <w:trHeight w:val="81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Энергоэффективность и энергосбережение»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0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277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замену ламп накаливания и других неэффективных  элементов систем освещения, в том числе светильников, на энергосберегающие ( в том числе не менее 30 процентов от объема на основе светодиодов) в рамках муниципальной программы «Энергоэффективность и энергосбереж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2102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76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Благоустройство» муниципальной программы «Развитие территории»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4,9</w:t>
            </w:r>
          </w:p>
        </w:tc>
      </w:tr>
      <w:tr>
        <w:trPr>
          <w:trHeight w:val="153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уличному освещению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211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4,1</w:t>
            </w:r>
          </w:p>
        </w:tc>
      </w:tr>
      <w:tr>
        <w:trPr>
          <w:trHeight w:val="153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зеленению в рамках подпрограммы «Благоустройство» муниципальной программы «Развитие территори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2116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3</w:t>
            </w:r>
          </w:p>
        </w:tc>
      </w:tr>
      <w:tr>
        <w:trPr>
          <w:trHeight w:val="187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рганизации и содержанию мест захоронения (памятников)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211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0</w:t>
            </w:r>
          </w:p>
        </w:tc>
      </w:tr>
      <w:tr>
        <w:trPr>
          <w:trHeight w:val="160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рочему благоустройству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3211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9,3</w:t>
            </w:r>
          </w:p>
        </w:tc>
      </w:tr>
      <w:tr>
        <w:trPr>
          <w:trHeight w:val="178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рганизации сбора и вывоза ТБО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32119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,0</w:t>
            </w:r>
          </w:p>
        </w:tc>
      </w:tr>
      <w:tr>
        <w:trPr>
          <w:trHeight w:val="51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,0</w:t>
            </w:r>
          </w:p>
        </w:tc>
      </w:tr>
      <w:tr>
        <w:trPr>
          <w:trHeight w:val="232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вышению профессиональной компетенции муниципального служащего в рамках подпрограммы «Развитие муниципальной службы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21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,5</w:t>
            </w:r>
          </w:p>
        </w:tc>
      </w:tr>
      <w:tr>
        <w:trPr>
          <w:trHeight w:val="267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трахование, медицинское обслуживание и обучение добровольцев, специалистов поселения в рамках подпрограммы "Защита населения и территорий Дальненского сельского поселения от чрезвычайных ситуаций  и пожарной безопасности" муниципальной программы "Защита населения и территории от чрезвычайных  ситуаций, обеспечение пожарной безопасности и безопасности людей на водных объектах"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1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77,1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77,1</w:t>
            </w:r>
          </w:p>
        </w:tc>
      </w:tr>
      <w:tr>
        <w:trPr>
          <w:trHeight w:val="85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культурной деятельности» муниципальной программы «Развитие культуры и спорта»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100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32,8</w:t>
            </w:r>
          </w:p>
        </w:tc>
      </w:tr>
      <w:tr>
        <w:trPr>
          <w:trHeight w:val="190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бюджетных учреждений в рамках подпрограммы «Развитие культур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1005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88,0</w:t>
            </w:r>
          </w:p>
        </w:tc>
      </w:tr>
      <w:tr>
        <w:trPr>
          <w:trHeight w:val="1524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финансированию расходов на повышение заработной платы работников культуры за счет средств бюджета поселения в рамках подпрограммы «Развитие культурной деятельности» муниципальной программы «Развитие культуры и спорта»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1238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6</w:t>
            </w:r>
          </w:p>
        </w:tc>
      </w:tr>
      <w:tr>
        <w:trPr>
          <w:trHeight w:val="1406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овышение заработной платы работников культуры за счет средств областного бюджета в рамках подпрограммы «Развитие культурной деятельности» муниципальной программы «Развитие культуры и спорта»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1738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,2</w:t>
            </w:r>
          </w:p>
        </w:tc>
      </w:tr>
      <w:tr>
        <w:trPr>
          <w:trHeight w:val="76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библиотечной деятельности» муниципальной программы «Развитие культуры и спорта»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20000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4,3</w:t>
            </w:r>
          </w:p>
        </w:tc>
      </w:tr>
      <w:tr>
        <w:trPr>
          <w:trHeight w:val="178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бюджетных учреждений в рамках подпрограммы «Развитие библиотеч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2005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3,6</w:t>
            </w:r>
          </w:p>
        </w:tc>
      </w:tr>
      <w:tr>
        <w:trPr>
          <w:trHeight w:val="153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е по комплектованию библиотечного фонда в рамках подпрограммы «Развитие библиотеч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22120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153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финансированию расходов на повышение заработной платы работников культуры за счет средств бюджета поселения в рамках подпрограммы «Развитие библиотечной деятельности» муниципальной программы «Развитие культуры и спорта»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22385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</w:tr>
      <w:tr>
        <w:trPr>
          <w:trHeight w:val="153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овышение заработной платы работников культуры за счет средств областного бюджета в рамках подпрограммы «Развитие библиотечной деятельности» муниципальной программы «Развитие культуры и спорта»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27385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7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,7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ый спорт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,7</w:t>
            </w:r>
          </w:p>
        </w:tc>
      </w:tr>
      <w:tr>
        <w:trPr>
          <w:trHeight w:val="201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еспечению спортивных мероприятий в рамках подпрограммы «Развитие спорта» муниципальной программы «Развитие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32121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7</w:t>
            </w:r>
          </w:p>
        </w:tc>
      </w:tr>
      <w:tr>
        <w:trPr>
          <w:trHeight w:val="315" w:hRule="atLeast"/>
        </w:trPr>
        <w:tc>
          <w:tcPr>
            <w:tcW w:w="9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 273,6</w:t>
            </w:r>
          </w:p>
        </w:tc>
      </w:tr>
      <w:tr>
        <w:trPr>
          <w:trHeight w:val="375" w:hRule="atLeast"/>
        </w:trPr>
        <w:tc>
          <w:tcPr>
            <w:tcW w:w="519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5" w:hRule="atLeast"/>
        </w:trPr>
        <w:tc>
          <w:tcPr>
            <w:tcW w:w="10490" w:type="dxa"/>
            <w:gridSpan w:val="7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Дальненского </w:t>
            </w:r>
          </w:p>
        </w:tc>
      </w:tr>
      <w:tr>
        <w:trPr>
          <w:trHeight w:val="375" w:hRule="atLeast"/>
        </w:trPr>
        <w:tc>
          <w:tcPr>
            <w:tcW w:w="10490" w:type="dxa"/>
            <w:gridSpan w:val="7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                                                             С.Е.Стец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иложение № 3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  <w:t>от 06.08.2015 № 125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иложение № 13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  <w:t>от 19.12.2014 № 97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1313"/>
        <w:gridCol w:w="1050"/>
        <w:gridCol w:w="1050"/>
        <w:gridCol w:w="1050"/>
        <w:gridCol w:w="1225"/>
      </w:tblGrid>
      <w:tr>
        <w:trPr>
          <w:trHeight w:val="1350" w:hRule="atLeast"/>
        </w:trPr>
        <w:tc>
          <w:tcPr>
            <w:tcW w:w="10381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бюджетных ассигнований по целевым статьям (муниципальным программам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5 год</w:t>
            </w:r>
          </w:p>
        </w:tc>
      </w:tr>
      <w:tr>
        <w:trPr>
          <w:trHeight w:val="315" w:hRule="atLeast"/>
        </w:trPr>
        <w:tc>
          <w:tcPr>
            <w:tcW w:w="469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325" w:type="dxa"/>
            <w:gridSpan w:val="3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(тыс.руб.)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 273,6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Обеспечение общественного порядка и противодействие преступности»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,0</w:t>
            </w:r>
          </w:p>
        </w:tc>
      </w:tr>
      <w:tr>
        <w:trPr>
          <w:trHeight w:val="129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Противодействие коррупции в Дальненском  сельском поселении» муниципальной программы «Обеспечение общественного порядка и противодействие преступности»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3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созданию условий для снижения правового нигилизма населения, формирование антикоррупционного общественного мнения и нетерпимости к коррупционному поведению в рамках подпрограммы «Противодействие коррупции в Дальненском  сельском поселении» муниципальной программы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210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10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Профилактика экстремизма и терроризма» муниципальной программы «Обеспечение общественного порядка и противодействие преступности»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210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29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информационно-пропагандистское противодействие экстремизму и терроризму в рамках подпрограммы «Профилактика экстремизма и терроризма» муниципальной программы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210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Энергоэффективность и энергосбережение»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100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70,0</w:t>
            </w:r>
          </w:p>
        </w:tc>
      </w:tr>
      <w:tr>
        <w:trPr>
          <w:trHeight w:val="255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замену ламп накаливания и других неэффективных  элементов систем освещения, в том числе светильников, на энергосберегающие ( в том числе не менее 30 процентов от объема на основе светодиодов) в рамках муниципальной программы «Энергоэффективность и энергосбереж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21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Муниципальная политика»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00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15,0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Программное обеспечение» муниципальной программы «Муниципальная политика»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,5</w:t>
            </w:r>
          </w:p>
        </w:tc>
      </w:tr>
      <w:tr>
        <w:trPr>
          <w:trHeight w:val="20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бесперебойной работоспособности программного обеспечения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210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,5</w:t>
            </w:r>
          </w:p>
        </w:tc>
      </w:tr>
      <w:tr>
        <w:trPr>
          <w:trHeight w:val="178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новлению парка оргтехники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210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муниципальной службы» муниципальной программы «Муниципальная политика»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20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5</w:t>
            </w:r>
          </w:p>
        </w:tc>
      </w:tr>
      <w:tr>
        <w:trPr>
          <w:trHeight w:val="204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вышению профессиональной компетенции муниципального служащего в рамках подпрограммы «Развитие муниципальной службы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2210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5</w:t>
            </w:r>
          </w:p>
        </w:tc>
      </w:tr>
      <w:tr>
        <w:trPr>
          <w:trHeight w:val="133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00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9,5</w:t>
            </w:r>
          </w:p>
        </w:tc>
      </w:tr>
      <w:tr>
        <w:trPr>
          <w:trHeight w:val="204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Защита населения и территории Дальненского  сельского поселения от чрезвычайных ситуаций и пожарной безопасност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0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8</w:t>
            </w:r>
          </w:p>
        </w:tc>
      </w:tr>
      <w:tr>
        <w:trPr>
          <w:trHeight w:val="306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иобретение средств пожаротуш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80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служивание пожарных гидрантов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07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8</w:t>
            </w:r>
          </w:p>
        </w:tc>
      </w:tr>
      <w:tr>
        <w:trPr>
          <w:trHeight w:val="331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трахование, медицинское обслуживание и обучение добровольцев, специалистов посел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0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331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трахование, медицинское обслуживание и обучение добровольцев, специалистов посел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0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331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обязательному страхованию гражданской ответственности владельцев транспортных средств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2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</w:tr>
      <w:tr>
        <w:trPr>
          <w:trHeight w:val="280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2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306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обязательному страхованию гражданской ответственности владельцев транспортных средств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Уплата прочих налогов, сборов и иных платежей)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27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306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установку пожарной сигнализации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Уплата прочих налогов, сборов и иных платежей)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29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2</w:t>
            </w:r>
          </w:p>
        </w:tc>
      </w:tr>
      <w:tr>
        <w:trPr>
          <w:trHeight w:val="55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по вопросам гражданской обороны, защиты населения и территорий от чрезвычайных ситуаций природного и техногенного характера в рамках подпрограммы «Защита населения и территорий Дальненского  сельского поселения от чрезвычайных ситуаций и пожарной безопасности»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85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</w:tr>
      <w:tr>
        <w:trPr>
          <w:trHeight w:val="204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здание, содержание и организация деятельности аварийно-спасательных служб и обеспечение спасения людей на водных объектах»  муниципальной программы «Защита населения и территории от чрезвычайных ситуаций, обеспечения пожарной безопасности и безопасности людей на водных объектах»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2000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7</w:t>
            </w:r>
          </w:p>
        </w:tc>
      </w:tr>
      <w:tr>
        <w:trPr>
          <w:trHeight w:val="382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по созданию, содержанию и организации деятельности аварийно-спасательных служб и обеспечение спасения людей на водных объектах в рамках подпрограммы «Создание, содержание и организация деятельности аварийно-спасательных служб и обеспечение спасения людей на водных объектах «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285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7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территории»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00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16,9</w:t>
            </w:r>
          </w:p>
        </w:tc>
      </w:tr>
      <w:tr>
        <w:trPr>
          <w:trHeight w:val="10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транспортной инфраструктуры и повышение безопасности дорожного движения» муниципальной программы «Развитие территории»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0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6,1</w:t>
            </w:r>
          </w:p>
        </w:tc>
      </w:tr>
      <w:tr>
        <w:trPr>
          <w:trHeight w:val="20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вышению безопасности дорожного движения в рамках подпрограммы «Развитие транспортной инфраструктуры и повышение безопасности дорожного движения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21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7,4</w:t>
            </w:r>
          </w:p>
        </w:tc>
      </w:tr>
      <w:tr>
        <w:trPr>
          <w:trHeight w:val="229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финансирование расходов на содержание автомобильных дорог общего пользования местного значения в рамках подпрограммы "Развитие транспортной инфраструктуры Ростовской области" государственной  программы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212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</w:tr>
      <w:tr>
        <w:trPr>
          <w:trHeight w:val="255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содержание автомобильных дорог общего пользования местного значения в рамках подпрограммы "Развитие транспортной инфраструктуры Ростовской области" государственной  программы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735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3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коммунального хозяйства" муниципальной программы "Развитие территории"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0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,9</w:t>
            </w:r>
          </w:p>
        </w:tc>
      </w:tr>
      <w:tr>
        <w:trPr>
          <w:trHeight w:val="153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"Развитие коммунального хозяйства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211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</w:tr>
      <w:tr>
        <w:trPr>
          <w:trHeight w:val="127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"Развитие коммунального хозяйства" муниципальной программы "Развитие территории"(Уплата прочих налогов, сборов и иных платежей)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2111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</w:tr>
      <w:tr>
        <w:trPr>
          <w:trHeight w:val="178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"Развитие коммунального хозяйства" муниципальной программы "Развитие территории" (Субсидии юридическим лицам (кроме некоммерческих организаций) индивидуальным предпринимателям, физическим лицам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611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,5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Благоустройство" муниципальной подпрограммы "Развитие территории"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4,9</w:t>
            </w:r>
          </w:p>
        </w:tc>
      </w:tr>
      <w:tr>
        <w:trPr>
          <w:trHeight w:val="13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уличному освещению в рамках подпрограммы "Благоустройство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211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4,1</w:t>
            </w:r>
          </w:p>
        </w:tc>
      </w:tr>
      <w:tr>
        <w:trPr>
          <w:trHeight w:val="153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зеленению в рамках подпрограммы "Благоустройство" муниципальной программы "Развитие территории"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211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3</w:t>
            </w:r>
          </w:p>
        </w:tc>
      </w:tr>
      <w:tr>
        <w:trPr>
          <w:trHeight w:val="276" w:hRule="atLeast"/>
        </w:trPr>
        <w:tc>
          <w:tcPr>
            <w:tcW w:w="4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рганизации и содержанию мест захоронения (памятников) в рамках подпрограммы "Благоустройство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2117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0</w:t>
            </w:r>
          </w:p>
        </w:tc>
      </w:tr>
      <w:tr>
        <w:trPr>
          <w:trHeight w:val="1155" w:hRule="atLeast"/>
        </w:trPr>
        <w:tc>
          <w:tcPr>
            <w:tcW w:w="4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рочему благоустройству в рамках подпрограммы "Благоустройство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2118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,3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рганизации сбора и вывоза ТБО в рамках подпрограммы "Благоустройство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211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культуры и спорта"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0000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07,8</w:t>
            </w:r>
          </w:p>
        </w:tc>
      </w:tr>
      <w:tr>
        <w:trPr>
          <w:trHeight w:val="102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культурной деятельности" муниципальной программы "Развитие культуры и спорта"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0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2,8</w:t>
            </w:r>
          </w:p>
        </w:tc>
      </w:tr>
      <w:tr>
        <w:trPr>
          <w:trHeight w:val="102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бюджетных учреждений в рамках подпрограммы "Развитие культурной деятельности" муниципальной программы "Развитие культуры и спорта" (Субсидии бюджетным учреждениям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05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88,0</w:t>
            </w:r>
          </w:p>
        </w:tc>
      </w:tr>
      <w:tr>
        <w:trPr>
          <w:trHeight w:val="102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финансированию расходов на повышение заработной платы работников культуры за счет средств бюджета поселения в рамках подпрограммы «Развитие культурной деятельности» муниципальной программы «Развитие культуры и спорта»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1238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6</w:t>
            </w:r>
          </w:p>
        </w:tc>
      </w:tr>
      <w:tr>
        <w:trPr>
          <w:trHeight w:val="102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овышение заработной платы работников культуры за счет средств областного бюджета в рамках подпрограммы «Развитие культурной деятельности» муниципальной программы «Развитие культуры и спорта»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1738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,2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библиотечной деятельности" муниципальной программы "Развитие культуры и спорта"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4,3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бюджетных учреждений в рамках подпрограммы "Развитие библиотечной деятельности" муниципальной программы "Развитие культуры и спорта" (Субсидии бюджетным учреждениям)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05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0,0</w:t>
            </w:r>
          </w:p>
        </w:tc>
      </w:tr>
      <w:tr>
        <w:trPr>
          <w:trHeight w:val="178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е по комплектованию библиотечного фонда в рамках подпрограммы "Развитие библиотечной деятельности" муниципальной программы "Развитие культуры и спорта" (Субсидии бюджетным учреждениям)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212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153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финансированию расходов на повышение заработной платы работников культуры за счет средств бюджета поселения в рамках подпрограммы «Развитие библиотечной деятельности» муниципальной программы «Развитие культуры и спорта»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2238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</w:tr>
      <w:tr>
        <w:trPr>
          <w:trHeight w:val="153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овышение заработной платы работников культуры за счет средств областного бюджета в рамках подпрограммы «Развитие библиотечной деятельности» муниципальной программы «Развитие культуры и спорта»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2738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7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спорта" муниципальной программы "Развитие культуры и спорта"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3000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7</w:t>
            </w:r>
          </w:p>
        </w:tc>
      </w:tr>
      <w:tr>
        <w:trPr>
          <w:trHeight w:val="12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еспечению спортивных мероприятий в рамках подпрограммы "Развитие спорта" муниципальной программы "Развитие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3213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7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функционирования Главы поселен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000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3,4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а поселения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3000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3,4</w:t>
            </w:r>
          </w:p>
        </w:tc>
      </w:tr>
      <w:tr>
        <w:trPr>
          <w:trHeight w:val="127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о оплате труда Главе поселения в рамках обеспечения функционирования Главы поселения (Расходы на выплаты персоналу государственных (муниципальных) органов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3001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3,4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Администрации поселения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0000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52,3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поселения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2,3</w:t>
            </w:r>
          </w:p>
        </w:tc>
      </w:tr>
      <w:tr>
        <w:trPr>
          <w:trHeight w:val="1259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о оплате труда администрации поселения в рамках обеспечения деятельности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1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1,8</w:t>
            </w:r>
          </w:p>
        </w:tc>
      </w:tr>
      <w:tr>
        <w:trPr>
          <w:trHeight w:val="153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Администрации поселения в рамках обеспечения деятельности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19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3,0</w:t>
            </w:r>
          </w:p>
        </w:tc>
      </w:tr>
      <w:tr>
        <w:trPr>
          <w:trHeight w:val="139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роприятия по содержанию имущества в рамках обеспечения деятельности администрации поселения (Уплата прочих налогов, сборов и иных платежей)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999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</w:tr>
      <w:tr>
        <w:trPr>
          <w:trHeight w:val="12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511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</w:tr>
      <w:tr>
        <w:trPr>
          <w:trHeight w:val="267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осуществление полномочий по определению перечня должностных лиц, уполномоченных составлять протоколы об административных правонарушениях, предусмотренных статьями  2.2,2.4,2.7,3.2,4.1,4.4,5.1,5.2,6.2,6.3,6.4,7.1,7.2,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 транспортом), 8.1-8.3, частью 2 статьи 9.1, статьей 9.3 Областного закона от 25 октября 2002 года №273-ЗС "Об административных правонарушениях"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723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267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в рамках непрограммных расходов администрации поселения (Иные межбюджетные трансферты)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8501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ые расходы администрации поселения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00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4,7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4,7</w:t>
            </w:r>
          </w:p>
        </w:tc>
      </w:tr>
      <w:tr>
        <w:trPr>
          <w:trHeight w:val="178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212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,0</w:t>
            </w:r>
          </w:p>
        </w:tc>
      </w:tr>
      <w:tr>
        <w:trPr>
          <w:trHeight w:val="153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годового членского взноса в Ассоциацию "Совет муниципальных образований Ростовской области"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903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127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9999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>
          <w:trHeight w:val="153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роприятия по содержанию имущества в рамках обеспечения деятельности администрации поселения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999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2</w:t>
            </w:r>
          </w:p>
        </w:tc>
      </w:tr>
      <w:tr>
        <w:trPr>
          <w:trHeight w:val="125" w:hRule="atLeast"/>
        </w:trPr>
        <w:tc>
          <w:tcPr>
            <w:tcW w:w="46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10381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Дальненского сельского поселения                                               С.Е.Стецк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70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ConsPlusNormal">
    <w:name w:val="ConsPlusNormal Знак"/>
    <w:qFormat/>
    <w:rPr>
      <w:rFonts w:ascii="Arial" w:hAnsi="Arial" w:cs="Arial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3">
    <w:name w:val="Основной текст с отступом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21">
    <w:name w:val="Основной текст 2 Знак"/>
    <w:qFormat/>
    <w:rPr>
      <w:sz w:val="28"/>
    </w:rPr>
  </w:style>
  <w:style w:type="character" w:styleId="Style14">
    <w:name w:val="Название Знак"/>
    <w:qFormat/>
    <w:rPr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1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1:45:00Z</dcterms:created>
  <dc:creator>Чапиковский</dc:creator>
  <dc:description/>
  <cp:keywords/>
  <dc:language>en-US</dc:language>
  <cp:lastModifiedBy>Администрация</cp:lastModifiedBy>
  <cp:lastPrinted>2015-09-10T17:25:00Z</cp:lastPrinted>
  <dcterms:modified xsi:type="dcterms:W3CDTF">2015-09-04T08:34:00Z</dcterms:modified>
  <cp:revision>330</cp:revision>
  <dc:subject/>
  <dc:title>Проект внесен</dc:title>
</cp:coreProperties>
</file>