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17 марта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7 марта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17.03.2016 № 156</w:t>
      </w:r>
    </w:p>
    <w:tbl>
      <w:tblPr>
        <w:tblW w:w="10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960"/>
      </w:tblGrid>
      <w:tr>
        <w:trPr>
          <w:trHeight w:val="1980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1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,5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10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5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7.03.2016 № 156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960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13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,5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51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5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5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</w:t>
        <w:tab/>
        <w:t>С.Е.Стецков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7.03.2016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5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ind w:left="5387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2-18T18:17:00Z</cp:lastPrinted>
  <dcterms:modified xsi:type="dcterms:W3CDTF">2017-02-25T05:40:00Z</dcterms:modified>
  <cp:revision>361</cp:revision>
  <dc:subject/>
  <dc:title>Проект внесен</dc:title>
</cp:coreProperties>
</file>