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ЕТА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Об исполнении бюджета Дальненского сельского поселения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Пролетарского района</w:t>
      </w:r>
      <w:r>
        <w:rPr>
          <w:sz w:val="26"/>
          <w:szCs w:val="26"/>
        </w:rPr>
        <w:t xml:space="preserve"> за 2015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               25 апреля 2016 года                                    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Заслушав информацию Главы Дальненского сельского поселения    Стецкова С.Е. об исполнении бюджета Дальненского сельского поселения Пролетарского района за 2015 год, Собрание депутатов Дальненского сельского поселения </w:t>
      </w:r>
    </w:p>
    <w:p>
      <w:pPr>
        <w:pStyle w:val="TextBody"/>
        <w:ind w:firstLine="708"/>
        <w:rPr/>
      </w:pPr>
      <w:r>
        <w:rPr>
          <w:bCs/>
          <w:szCs w:val="28"/>
        </w:rPr>
        <w:t>РЕШИЛО</w:t>
      </w:r>
      <w:r>
        <w:rPr>
          <w:b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Утвердить отчет об исполнении </w:t>
      </w:r>
      <w:r>
        <w:rPr>
          <w:sz w:val="26"/>
          <w:szCs w:val="26"/>
        </w:rPr>
        <w:t>бюджета Дальнен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Пролетарского райо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(далее – бюджет поселения) за 2015 год по доходам  11 072,3 тыс.руб., по расходам в сумме  10 306,4  тыс.руб. с профицитом бюджета поселения    765,9 тыс.руб.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2. Утвердить показатели: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 xml:space="preserve">- доходов бюджета поселения по кодам классификации доходов бюджета </w:t>
      </w:r>
      <w:r>
        <w:rPr>
          <w:bCs/>
          <w:sz w:val="28"/>
        </w:rPr>
        <w:t xml:space="preserve">за 2015 год, </w:t>
      </w:r>
      <w:r>
        <w:rPr>
          <w:sz w:val="28"/>
        </w:rPr>
        <w:t xml:space="preserve"> согласно приложению 1 к настоящему решению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>- доходов местного бюджета по кодам видов доходов, классификации операций сектора государственного управления, относящихся к доходам местного бюджета, за 2015 год согласно приложению 2 к настоящему решению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 xml:space="preserve">- источников финансирования дефицита местного бюджета по кодам классификации источников финансирования дефицитов бюджетов </w:t>
      </w:r>
      <w:r>
        <w:rPr>
          <w:bCs/>
          <w:sz w:val="28"/>
          <w:szCs w:val="28"/>
        </w:rPr>
        <w:t>за 2015 год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</w:rPr>
        <w:t>согласно приложению 3 к настоящему решению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 xml:space="preserve">- источников финансирования дефицита местного бюджета по кодам классификации источников финансирования дефицитов бюджета по кодам групп, подгрупп, статей, видов источников финансирования дефицитов бюджета классификации операции сектора государственного управления, относящихся к источникам финансирования дефицита бюджетов </w:t>
      </w:r>
      <w:r>
        <w:rPr>
          <w:bCs/>
          <w:sz w:val="28"/>
          <w:szCs w:val="28"/>
        </w:rPr>
        <w:t>за 2015 год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</w:rPr>
        <w:t>согласно приложению 4 к настоящему решению.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Утвердить исполнение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ind w:left="0" w:firstLine="709"/>
        <w:jc w:val="both"/>
        <w:rPr/>
      </w:pPr>
      <w:r>
        <w:rPr>
          <w:sz w:val="28"/>
        </w:rPr>
        <w:t>по расходам бюджета поселения по разделам, подразделам, целевым статьям и видам расходов классификации расходов бюджета</w:t>
      </w:r>
      <w:r>
        <w:rPr>
          <w:bCs/>
          <w:sz w:val="28"/>
        </w:rPr>
        <w:t xml:space="preserve"> за 2015 год</w:t>
      </w:r>
      <w:r>
        <w:rPr>
          <w:sz w:val="28"/>
        </w:rPr>
        <w:t>, согласно приложению 5 к настоящему решению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по ведомственной структуре расходов бюджета поселения за 2015 год</w:t>
      </w:r>
      <w:r>
        <w:rPr>
          <w:sz w:val="28"/>
        </w:rPr>
        <w:t>, согласно приложению 6 к настоящему решению;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 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</w:t>
      </w:r>
      <w:r>
        <w:rPr>
          <w:bCs/>
          <w:sz w:val="28"/>
          <w:szCs w:val="28"/>
        </w:rPr>
        <w:t xml:space="preserve">классификации расходов бюджетов на 2015 год, </w:t>
      </w:r>
      <w:r>
        <w:rPr>
          <w:sz w:val="28"/>
        </w:rPr>
        <w:t>согласно приложению 7 к настоящему решению.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5. Утвердить исполнение субвенций перечисленных из бюджета поселения бюджету муниципального района на выполнение переданных полномочий в 2015 году в сумме 125,4  тыс. рублей, согласно приложению 8 к настоящему решению.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6. Утвердить исполнение субвенции бюджета поселения по разделам и подразделам функциональной классификации за 2015 год в сумме 66,1 тыс. рублей,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7. Контроль за выполнением решения возложить на постоянную комиссию  по бюджету, налогам и собственности (Марченко Т.В.)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 xml:space="preserve">Глава  Дальненского </w:t>
      </w:r>
    </w:p>
    <w:p>
      <w:pPr>
        <w:pStyle w:val="Heading2"/>
        <w:spacing w:before="0" w:after="0"/>
        <w:ind w:firstLine="851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сельского поселения</w:t>
        <w:tab/>
        <w:tab/>
        <w:t xml:space="preserve">                                                    С.Е.Стецков</w:t>
      </w:r>
    </w:p>
    <w:p>
      <w:pPr>
        <w:pStyle w:val="TextBodyInden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х.Дальний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25 апреля 2016 года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0</w:t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93" w:firstLine="529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3" w:firstLine="5294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93" w:firstLine="5294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left="93" w:firstLine="5294"/>
        <w:rPr>
          <w:sz w:val="28"/>
          <w:szCs w:val="28"/>
        </w:rPr>
      </w:pPr>
      <w:r>
        <w:rPr>
          <w:sz w:val="28"/>
          <w:szCs w:val="28"/>
        </w:rPr>
        <w:t>от 25.04.2016 № 160</w:t>
      </w:r>
    </w:p>
    <w:p>
      <w:pPr>
        <w:pStyle w:val="Normal"/>
        <w:ind w:left="93" w:firstLine="52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" w:firstLine="529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2"/>
        <w:gridCol w:w="6095"/>
        <w:gridCol w:w="284"/>
        <w:gridCol w:w="930"/>
        <w:gridCol w:w="248"/>
        <w:gridCol w:w="29"/>
        <w:gridCol w:w="68"/>
      </w:tblGrid>
      <w:tr>
        <w:trPr>
          <w:trHeight w:val="235" w:hRule="atLeast"/>
        </w:trPr>
        <w:tc>
          <w:tcPr>
            <w:tcW w:w="1057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ХОДЫ БЮДЖЕТА ПОСЕЛЕНИЯ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ОВ ЗА 2015 ГОД</w:t>
            </w:r>
          </w:p>
        </w:tc>
        <w:tc>
          <w:tcPr>
            <w:tcW w:w="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 1 00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 1 16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1 1 16 90000 00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 1 16 90050 10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 1 16 90050 10 6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0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00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6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20 01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3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00 00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1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11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11 01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11 01 21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2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21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1021 01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21 01 21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5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50 01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1050 01 21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0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3010 01 21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00 00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0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0 21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1030 10 4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00 00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8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0 00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0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0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3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0 21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0 3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33 10 4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0 00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2 1 06 06043 10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0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0 21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6 06043 10 4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 1 00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 1 16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 1 16 51000 02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 1 16 51040 02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00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08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08 0400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08 04020 01 0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08 04020 01 1000 1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30 00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35 10 0000 12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 02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 02050 10 0000 4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 02053 10 0000 4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 06000 00 0000 43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 06020 00 0000 43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4 06025 10 0000 43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00 00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50 10 0000 14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7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7 01000 00 0000 18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7 01050 10 0000 18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0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0000 00 0000 00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1000 0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1001 0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1001 1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000 0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015 0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015 1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024 0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024 1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4000 0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2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4999 0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4999 10 0000 15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,7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72,3</w:t>
            </w:r>
          </w:p>
        </w:tc>
      </w:tr>
      <w:tr>
        <w:trPr>
          <w:trHeight w:val="90" w:hRule="atLeast"/>
        </w:trPr>
        <w:tc>
          <w:tcPr>
            <w:tcW w:w="1091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Дальн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                                                                     С.Е.Стецков   </w:t>
            </w:r>
          </w:p>
          <w:tbl>
            <w:tblPr>
              <w:tblW w:w="1007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7570"/>
              <w:gridCol w:w="17"/>
            </w:tblGrid>
            <w:tr>
              <w:trPr>
                <w:trHeight w:val="235" w:hRule="atLeast"/>
              </w:trPr>
              <w:tc>
                <w:tcPr>
                  <w:tcW w:w="100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53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ind w:left="53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53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ind w:left="53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5.04.2016 № 160</w:t>
                  </w:r>
                </w:p>
                <w:p>
                  <w:pPr>
                    <w:pStyle w:val="Normal"/>
                    <w:ind w:left="5352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 2015 ГОД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24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4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7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рублей)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ой</w:t>
            </w:r>
          </w:p>
        </w:tc>
        <w:tc>
          <w:tcPr>
            <w:tcW w:w="609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6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ассификации РФ</w:t>
            </w:r>
          </w:p>
        </w:tc>
        <w:tc>
          <w:tcPr>
            <w:tcW w:w="6095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656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396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396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302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302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20 01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30 01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3,8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30 01 3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56,5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56,5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3,1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94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51,8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0,1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0,1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1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1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7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21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6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4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4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2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8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21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5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1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50 01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,1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50 01 21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21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670,8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30 10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30 10 21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1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30 10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638,8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21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21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3 10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13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3 10 21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3 10 3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3 10 4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3 10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8,5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3 10 21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6043 10 4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4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4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4020 01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111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1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50 10 0000 4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1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53 10 0000 4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1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20 00 0000 4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4 06025 10 0000 4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5,7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51000 02 0000 1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51040 02 0000 1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90000 00 0000 1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,8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90050 10 0000 1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,8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90050 10 6000 1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,8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1000 00 0000 18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1050 10 0000 18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415,4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415,4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27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1001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27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27,6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,1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3015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65,9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3024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3024 1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2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4000 00 0000 15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721,7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72,3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10915" w:type="dxa"/>
            <w:gridSpan w:val="8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8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Дальненского</w:t>
            </w:r>
          </w:p>
          <w:p>
            <w:pPr>
              <w:pStyle w:val="Normal"/>
              <w:autoSpaceDE w:val="false"/>
              <w:ind w:firstLine="8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льского поселения                                                                С.Е.Стецк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190490</wp:posOffset>
                </wp:positionV>
                <wp:extent cx="6130290" cy="932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932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4785"/>
                              <w:gridCol w:w="1784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965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8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альне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8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5.04.2016 № 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965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39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;Times New Roman" w:hAnsi="MS Sans Serif;Times New Roman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;Times New Roman" w:hAnsi="MS Sans Serif;Times New Roman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;Times New Roman" w:hAnsi="MS Sans Serif;Times New Roman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65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Источники финансирования дефицита бюджета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по кодам классификации источников финансирования дефицитов бюдже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;Times New Roman" w:hAnsi="MS Sans Serif;Times New Roman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;Times New Roman" w:hAnsi="MS Sans Serif;Times New Roman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51 01 00 00 00 00 0000 00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76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51 01 05 00 00 00 0000 00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76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1 05 00 00 00 0000 50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1120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1 01 05 02 00 00 0000 50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1120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1 01 05 02 01 00 0000 51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лич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1120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1 01 05 02 01 10 0000 51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-1120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51 01 05 00 00 00 0000 60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44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1 01 05 02 00 00 0000 60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ьш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44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1 01 05 02 01 00 0000 61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44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1 01 05 02 01 10 0000 610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44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сего источников финансирования дефицита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6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;Times New Roman" w:hAnsi="MS Sans Serif;Times New Roman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;Times New Roman" w:hAnsi="MS Sans Serif;Times New Roman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;Times New Roman" w:hAnsi="MS Sans Serif;Times New Roman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Sans Serif;Times New Roman" w:hAnsi="MS Sans Serif;Times New Roman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MS Sans Serif;Times New Roman" w:hAnsi="MS Sans Serif;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5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лава Дальнен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5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льского поселения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Е.Стец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734.2pt;mso-wrap-distance-left:0pt;mso-wrap-distance-right:9pt;mso-wrap-distance-top:0pt;mso-wrap-distance-bottom:0pt;margin-top:-40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4785"/>
                        <w:gridCol w:w="1784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965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48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left="48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ind w:left="48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альне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8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5.04.2016 № 160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965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39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;Times New Roman" w:hAnsi="MS Sans Serif;Times New Roman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;Times New Roman" w:hAnsi="MS Sans Serif;Times New Roman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;Times New Roman" w:hAnsi="MS Sans Serif;Times New Roman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965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Источники финансирования дефицита бюджета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о кодам классификации источников финансирования дефицитов бюдже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а 2015 год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;Times New Roman" w:hAnsi="MS Sans Serif;Times New Roman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;Times New Roman" w:hAnsi="MS Sans Serif;Times New Roman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sz w:val="24"/>
                                <w:szCs w:val="24"/>
                              </w:rPr>
                              <w:t>тыс.руб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 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51 01 00 00 00 00 0000 00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-765,9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51 01 05 00 00 00 0000 00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-765,9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1 05 00 00 00 0000 50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-11209,5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1 01 05 02 00 00 0000 50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-11209,5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1 01 05 02 01 00 0000 51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лич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-11209,5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1 01 05 02 01 10 0000 51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-11209,5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51 01 05 00 00 00 0000 60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443,7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1 01 05 02 00 00 0000 60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ьш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443,7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1 01 05 02 01 00 0000 61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443,7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1 01 05 02 01 10 0000 610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443,7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Всего источников финансирования дефицита бюджета поселения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65,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;Times New Roman" w:hAnsi="MS Sans Serif;Times New Roman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;Times New Roman" w:hAnsi="MS Sans Serif;Times New Roman" w:cs="Arial CY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;Times New Roman" w:hAnsi="MS Sans Serif;Times New Roman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S Sans Serif;Times New Roman" w:hAnsi="MS Sans Serif;Times New Roman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MS Sans Serif;Times New Roman" w:hAnsi="MS Sans Serif;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5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Дальненского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5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льского поселения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Е.Стец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  <w:lang w:val="en-US"/>
        </w:rPr>
      </w:pPr>
      <w:r>
        <w:rPr>
          <w:color w:val="C0504D"/>
          <w:sz w:val="26"/>
          <w:szCs w:val="26"/>
          <w:lang w:val="en-US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417"/>
      </w:tblGrid>
      <w:tr>
        <w:trPr>
          <w:trHeight w:val="780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889" w:type="dxa"/>
              <w:jc w:val="left"/>
              <w:tblInd w:w="4479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89"/>
            </w:tblGrid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ind w:left="5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5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нского сельского поселения </w:t>
            </w:r>
          </w:p>
          <w:p>
            <w:pPr>
              <w:pStyle w:val="Normal"/>
              <w:ind w:left="5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6 № 160</w:t>
            </w:r>
          </w:p>
          <w:p>
            <w:pPr>
              <w:pStyle w:val="Normal"/>
              <w:ind w:left="50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ицитов бюджета поселения классификации операции сектора государственного управления, относящихся к источникам финансирования дефицитов бюджетов за 2015 год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C0504D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rFonts w:cs="Arial CYR" w:ascii="MS Sans Serif;Times New Roman" w:hAnsi="MS Sans Serif;Times New Roman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 </w:t>
            </w:r>
          </w:p>
        </w:tc>
      </w:tr>
      <w:tr>
        <w:trPr>
          <w:trHeight w:val="8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5,9</w:t>
            </w:r>
          </w:p>
        </w:tc>
      </w:tr>
      <w:tr>
        <w:trPr>
          <w:trHeight w:val="6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5,9</w:t>
            </w:r>
          </w:p>
        </w:tc>
      </w:tr>
      <w:tr>
        <w:trPr>
          <w:trHeight w:val="5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209,5</w:t>
            </w:r>
          </w:p>
        </w:tc>
      </w:tr>
      <w:tr>
        <w:trPr>
          <w:trHeight w:val="4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209,5</w:t>
            </w:r>
          </w:p>
        </w:tc>
      </w:tr>
      <w:tr>
        <w:trPr>
          <w:trHeight w:val="5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209,5</w:t>
            </w:r>
          </w:p>
        </w:tc>
      </w:tr>
      <w:tr>
        <w:trPr>
          <w:trHeight w:val="53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209,5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3,7</w:t>
            </w:r>
          </w:p>
        </w:tc>
      </w:tr>
      <w:tr>
        <w:trPr>
          <w:trHeight w:val="3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3,7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3,7</w:t>
            </w:r>
          </w:p>
        </w:tc>
      </w:tr>
      <w:tr>
        <w:trPr>
          <w:trHeight w:val="6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43,7</w:t>
            </w:r>
          </w:p>
        </w:tc>
      </w:tr>
      <w:tr>
        <w:trPr>
          <w:trHeight w:val="6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5,9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C0504D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C0504D"/>
              </w:rPr>
            </w:pPr>
            <w:r>
              <w:rPr>
                <w:rFonts w:cs="Arial CYR" w:ascii="MS Sans Serif;Times New Roman" w:hAnsi="MS Sans Serif;Times New Roman"/>
                <w:color w:val="C0504D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С.Е.Стецков</w:t>
            </w:r>
          </w:p>
        </w:tc>
      </w:tr>
    </w:tbl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tbl>
      <w:tblPr>
        <w:tblW w:w="107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9"/>
      </w:tblGrid>
      <w:tr>
        <w:trPr>
          <w:trHeight w:val="375" w:hRule="atLeast"/>
        </w:trPr>
        <w:tc>
          <w:tcPr>
            <w:tcW w:w="10779" w:type="dxa"/>
            <w:tcBorders/>
          </w:tcPr>
          <w:tbl>
            <w:tblPr>
              <w:tblW w:w="4889" w:type="dxa"/>
              <w:jc w:val="left"/>
              <w:tblInd w:w="4479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89"/>
            </w:tblGrid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ind w:left="61" w:right="-76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ind w:left="61" w:right="-76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ind w:left="61" w:right="-761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льненского сельского поселения </w:t>
                  </w:r>
                </w:p>
                <w:p>
                  <w:pPr>
                    <w:pStyle w:val="Normal"/>
                    <w:autoSpaceDE w:val="false"/>
                    <w:ind w:left="61" w:right="-761" w:hanging="0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>от 25.04.2016 № 16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right="-761" w:hanging="3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1129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06,4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3,1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,6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6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1,0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2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2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1179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26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9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99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,6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8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6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1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7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2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9,8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10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333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10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7,9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7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5,7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23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2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ресел для зрительного зала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9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1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</w:tr>
      <w:tr>
        <w:trPr>
          <w:trHeight w:val="138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4</w:t>
            </w:r>
          </w:p>
        </w:tc>
      </w:tr>
      <w:tr>
        <w:trPr>
          <w:trHeight w:val="71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2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2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металлопластикового окна и железной входной двери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9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128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Даль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С.Е.Стецк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5.04.2016 № 16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675"/>
        <w:gridCol w:w="946"/>
        <w:gridCol w:w="950"/>
        <w:gridCol w:w="1056"/>
        <w:gridCol w:w="944"/>
        <w:gridCol w:w="1129"/>
      </w:tblGrid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06,4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3,1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1,6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6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1,0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2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2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1179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26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99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99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ОБОРОН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,6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8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6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1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,7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2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,2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9,8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10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6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1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333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10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7,9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7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5,7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23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2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ресел для зрительного зала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9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1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</w:tr>
      <w:tr>
        <w:trPr>
          <w:trHeight w:val="138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4</w:t>
            </w:r>
          </w:p>
        </w:tc>
      </w:tr>
      <w:tr>
        <w:trPr>
          <w:trHeight w:val="71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2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2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металлопластикового окна и железной входной двери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9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1289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6,4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С.Е.Стецк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ind w:left="5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5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0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нского сельского поселения </w:t>
            </w:r>
          </w:p>
          <w:p>
            <w:pPr>
              <w:pStyle w:val="Normal"/>
              <w:ind w:left="50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6 № 1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6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6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6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2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7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1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2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6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</w:tr>
      <w:tr>
        <w:trPr>
          <w:trHeight w:val="28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0,5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6</w:t>
            </w:r>
          </w:p>
        </w:tc>
      </w:tr>
      <w:tr>
        <w:trPr>
          <w:trHeight w:val="14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7</w:t>
            </w:r>
          </w:p>
        </w:tc>
      </w:tr>
      <w:tr>
        <w:trPr>
          <w:trHeight w:val="56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ресел для зрительного зала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9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0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2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металлопластикового окна и железной входной двери за счет средств резервного фонда Правительства Ростовской области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9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6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4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5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2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3</w:t>
            </w:r>
          </w:p>
        </w:tc>
      </w:tr>
      <w:tr>
        <w:trPr>
          <w:trHeight w:val="13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7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С.Е.Стецков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8"/>
      </w:tblGrid>
      <w:tr>
        <w:trPr>
          <w:trHeight w:val="271" w:hRule="atLeast"/>
        </w:trPr>
        <w:tc>
          <w:tcPr>
            <w:tcW w:w="10348" w:type="dxa"/>
            <w:tcBorders/>
          </w:tcPr>
          <w:p>
            <w:pPr>
              <w:pStyle w:val="Normal"/>
              <w:ind w:left="507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507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07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нского сельского поселения </w:t>
            </w:r>
          </w:p>
          <w:p>
            <w:pPr>
              <w:pStyle w:val="Normal"/>
              <w:autoSpaceDE w:val="false"/>
              <w:ind w:left="5073" w:firstLine="14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25.04.2016 № 160</w:t>
            </w:r>
          </w:p>
        </w:tc>
      </w:tr>
      <w:tr>
        <w:trPr>
          <w:trHeight w:val="145" w:hRule="atLeast"/>
        </w:trPr>
        <w:tc>
          <w:tcPr>
            <w:tcW w:w="10348" w:type="dxa"/>
            <w:tcBorders/>
          </w:tcPr>
          <w:p>
            <w:pPr>
              <w:pStyle w:val="Normal"/>
              <w:autoSpaceDE w:val="false"/>
              <w:snapToGrid w:val="false"/>
              <w:ind w:left="507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0348" w:type="dxa"/>
            <w:tcBorders/>
          </w:tcPr>
          <w:p>
            <w:pPr>
              <w:pStyle w:val="Normal"/>
              <w:autoSpaceDE w:val="false"/>
              <w:snapToGrid w:val="false"/>
              <w:ind w:left="50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и перечисленной из бюджета поселения</w:t>
            </w:r>
          </w:p>
        </w:tc>
      </w:tr>
      <w:tr>
        <w:trPr>
          <w:trHeight w:val="502" w:hRule="atLeast"/>
        </w:trPr>
        <w:tc>
          <w:tcPr>
            <w:tcW w:w="1034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у муниципального района на выполн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нных полномочий в 2015 год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03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851"/>
              <w:gridCol w:w="567"/>
              <w:gridCol w:w="567"/>
              <w:gridCol w:w="1134"/>
              <w:gridCol w:w="708"/>
              <w:gridCol w:w="1276"/>
            </w:tblGrid>
            <w:tr>
              <w:trPr>
                <w:trHeight w:val="390" w:hRule="atLeast"/>
              </w:trPr>
              <w:tc>
                <w:tcPr>
                  <w:tcW w:w="5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и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тыс. рублей</w:t>
                  </w:r>
                </w:p>
              </w:tc>
            </w:tr>
            <w:tr>
              <w:trPr>
                <w:trHeight w:val="1474" w:hRule="atLeast"/>
              </w:trPr>
              <w:tc>
                <w:tcPr>
                  <w:tcW w:w="5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в области градостроительств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894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8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5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регулирования вопросов установления цен, тарифов, надбаво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894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,2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5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гражданской обороны, защиты населения и территорий от ЧС природного и техногенного характе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1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3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5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создания, содержания и организации деятельности аварийно-спасательных формирован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2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,0</w:t>
                  </w:r>
                </w:p>
              </w:tc>
            </w:tr>
            <w:tr>
              <w:trPr>
                <w:trHeight w:val="1688" w:hRule="atLeast"/>
              </w:trPr>
              <w:tc>
                <w:tcPr>
                  <w:tcW w:w="5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проведения профилактической работы по обеспечению безопасности людей на вод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2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7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5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</w:t>
                  </w:r>
                  <w:r>
                    <w:rPr>
                      <w:sz w:val="24"/>
                      <w:szCs w:val="24"/>
                    </w:rPr>
                    <w:t xml:space="preserve">организации водоснабжения населения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5285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5,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71" w:leader="none"/>
              </w:tabs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71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71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tabs>
                <w:tab w:val="clear" w:pos="708"/>
                <w:tab w:val="left" w:pos="4271" w:leader="none"/>
              </w:tabs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</w:tr>
    </w:tbl>
    <w:p>
      <w:pPr>
        <w:sectPr>
          <w:type w:val="nextPage"/>
          <w:pgSz w:w="11906" w:h="16838"/>
          <w:pgMar w:left="709" w:right="567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89"/>
        <w:gridCol w:w="589"/>
        <w:gridCol w:w="1409"/>
        <w:gridCol w:w="2400"/>
        <w:gridCol w:w="652"/>
        <w:gridCol w:w="7752"/>
      </w:tblGrid>
      <w:tr>
        <w:trPr>
          <w:trHeight w:val="1051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нского сельского поселения </w:t>
            </w:r>
          </w:p>
          <w:p>
            <w:pPr>
              <w:pStyle w:val="Normal"/>
              <w:ind w:left="17" w:hanging="0"/>
              <w:rPr/>
            </w:pPr>
            <w:r>
              <w:rPr>
                <w:sz w:val="28"/>
                <w:szCs w:val="28"/>
              </w:rPr>
              <w:t>от 25.04.2016 № 160</w:t>
            </w:r>
          </w:p>
          <w:p>
            <w:pPr>
              <w:pStyle w:val="Normal"/>
              <w:ind w:left="17" w:hanging="0"/>
              <w:rPr/>
            </w:pPr>
            <w:r>
              <w:rPr/>
            </w:r>
          </w:p>
          <w:p>
            <w:pPr>
              <w:pStyle w:val="Normal"/>
              <w:ind w:left="1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1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406"/>
        <w:gridCol w:w="1210"/>
        <w:gridCol w:w="3850"/>
        <w:gridCol w:w="992"/>
        <w:gridCol w:w="1043"/>
        <w:gridCol w:w="1009"/>
        <w:gridCol w:w="1163"/>
        <w:gridCol w:w="540"/>
      </w:tblGrid>
      <w:tr>
        <w:trPr>
          <w:trHeight w:val="795" w:hRule="atLeast"/>
        </w:trPr>
        <w:tc>
          <w:tcPr>
            <w:tcW w:w="1511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2015 год</w:t>
            </w:r>
          </w:p>
        </w:tc>
      </w:tr>
      <w:tr>
        <w:trPr>
          <w:trHeight w:val="690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(тыс. руб.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   подраздел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                         С.Е.Стецков</w:t>
      </w:r>
    </w:p>
    <w:p>
      <w:pPr>
        <w:pStyle w:val="Normal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sectPr>
      <w:type w:val="nextPage"/>
      <w:pgSz w:orient="landscape" w:w="16838" w:h="11906"/>
      <w:pgMar w:left="567" w:right="425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sz w:val="32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9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9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50:00Z</dcterms:created>
  <dc:creator>***</dc:creator>
  <dc:description/>
  <cp:keywords/>
  <dc:language>en-US</dc:language>
  <cp:lastModifiedBy>1</cp:lastModifiedBy>
  <cp:lastPrinted>2016-05-03T11:01:00Z</cp:lastPrinted>
  <dcterms:modified xsi:type="dcterms:W3CDTF">2017-03-03T06:25:00Z</dcterms:modified>
  <cp:revision>65</cp:revision>
  <dc:subject/>
  <dc:title>Российская Федерация</dc:title>
</cp:coreProperties>
</file>