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16 июн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9473,9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0561,3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6399,7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6 июн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6.2016 № 16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52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05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6.2016 № 16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6.2016 № 16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1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9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4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6.2016 № 16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1,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9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4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,8</w:t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6.2016 № 16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5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5:54:00Z</dcterms:modified>
  <cp:revision>391</cp:revision>
  <dc:subject/>
  <dc:title>Проект внесен</dc:title>
</cp:coreProperties>
</file>