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27 июн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9602,7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0690,1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6399,7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7 июн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3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7.06.2016 № 17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52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05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7.06.2016 № 17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7.06.2016 № 17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2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4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7.06.2016 № 17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1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2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7.06.2016 № 17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5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,7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6:09:00Z</dcterms:modified>
  <cp:revision>408</cp:revision>
  <dc:subject/>
  <dc:title>Проект внесен</dc:title>
</cp:coreProperties>
</file>