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  01 августа 2016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23.12.2015 № 148 «О бюджете  Дальненского сельского поселения Пролетарского района на 2016 год»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1. Приложение № 7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2. Приложение № 8 «</w:t>
      </w:r>
      <w:r>
        <w:rPr>
          <w:bCs/>
          <w:sz w:val="28"/>
          <w:szCs w:val="28"/>
        </w:rPr>
        <w:t>Ведомственная структура расходов бюджета поселения на 2016 год</w:t>
      </w:r>
      <w:r>
        <w:rPr>
          <w:sz w:val="28"/>
          <w:szCs w:val="28"/>
        </w:rPr>
        <w:t>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9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С.Е.Стецк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х.Дальний </w:t>
      </w:r>
    </w:p>
    <w:p>
      <w:pPr>
        <w:pStyle w:val="Normal"/>
        <w:rPr/>
      </w:pPr>
      <w:r>
        <w:rPr>
          <w:sz w:val="28"/>
          <w:szCs w:val="28"/>
        </w:rPr>
        <w:t xml:space="preserve">01 августа 2016 года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6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01.08.2016 № 176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6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46"/>
        <w:gridCol w:w="950"/>
        <w:gridCol w:w="1536"/>
        <w:gridCol w:w="944"/>
        <w:gridCol w:w="1010"/>
      </w:tblGrid>
      <w:tr>
        <w:trPr>
          <w:trHeight w:val="1980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90,1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1,9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5,8</w:t>
            </w:r>
          </w:p>
        </w:tc>
      </w:tr>
      <w:tr>
        <w:trPr>
          <w:trHeight w:val="16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366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44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52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7,9</w:t>
            </w:r>
          </w:p>
        </w:tc>
      </w:tr>
      <w:tr>
        <w:trPr>
          <w:trHeight w:val="3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09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19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9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19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4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>
          <w:trHeight w:val="24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5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4,3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4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9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7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4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4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1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8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1,7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,1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работке заключения о техническом состоянии конструкций, целесообразности ремонта и возможности дальнейшей эксплуатации здания МБУК Дальненского сельского поселения "Сельский Дом культуры" 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38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  <w:r>
              <w:rPr>
                <w:lang w:val="en-US"/>
              </w:rPr>
              <w:t>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6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 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</w:t>
            </w:r>
            <w:r>
              <w:rPr/>
              <w:t>7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55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4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90,1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01.08.2016 № 176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/>
        <w:t>от 23.12.2016 № 148</w:t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3672"/>
      </w:tblGrid>
      <w:tr>
        <w:trPr>
          <w:trHeight w:val="1031" w:hRule="atLeast"/>
        </w:trPr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6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tbl>
      <w:tblPr>
        <w:tblW w:w="118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946"/>
        <w:gridCol w:w="946"/>
        <w:gridCol w:w="950"/>
        <w:gridCol w:w="1536"/>
        <w:gridCol w:w="944"/>
        <w:gridCol w:w="1184"/>
        <w:gridCol w:w="1184"/>
      </w:tblGrid>
      <w:tr>
        <w:trPr>
          <w:trHeight w:val="3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90,1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1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5,8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7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4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4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4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,4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,4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4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1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1,7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1,7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,1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работке заключения о техническом состоянии конструкций, целесообразности ремонта и возможности дальнейшей эксплуатации здания МБУК Дальненского сельского поселения "Сельский Дом культуры" 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38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  <w:r>
              <w:rPr>
                <w:lang w:val="en-US"/>
              </w:rPr>
              <w:t>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6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 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</w:t>
            </w:r>
            <w:r>
              <w:rPr/>
              <w:t>7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90,1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 xml:space="preserve">Глава Дальненского </w:t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 xml:space="preserve">сельского поселения                                                                     </w:t>
        <w:tab/>
        <w:t>С.Е.Стецков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01.08.2016 № 176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6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2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90,1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4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9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13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8</w:t>
            </w:r>
          </w:p>
        </w:tc>
      </w:tr>
      <w:tr>
        <w:trPr>
          <w:trHeight w:val="55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45,2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,9</w:t>
            </w:r>
          </w:p>
        </w:tc>
      </w:tr>
      <w:tr>
        <w:trPr>
          <w:trHeight w:val="83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,3</w:t>
            </w:r>
          </w:p>
        </w:tc>
      </w:tr>
      <w:tr>
        <w:trPr>
          <w:trHeight w:val="111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2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4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1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6,7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,1</w:t>
            </w:r>
          </w:p>
        </w:tc>
      </w:tr>
      <w:tr>
        <w:trPr>
          <w:trHeight w:val="1650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работке заключения о техническом состоянии конструкций, целесообразности ремонта и возможности дальнейшей эксплуатации здания МБУК Дальненского сельского поселения "Сельский Дом культуры" 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3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  <w:r>
              <w:rPr>
                <w:lang w:val="en-US"/>
              </w:rPr>
              <w:t>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6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 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</w:t>
            </w:r>
            <w:r>
              <w:rPr/>
              <w:t>7385</w:t>
            </w:r>
            <w:r>
              <w:rPr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6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6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5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,7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92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С.Е.Стецков</w:t>
      </w:r>
    </w:p>
    <w:sectPr>
      <w:type w:val="nextPage"/>
      <w:pgSz w:w="11906" w:h="16838"/>
      <w:pgMar w:left="1134" w:right="70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45:00Z</dcterms:created>
  <dc:creator>Чапиковский</dc:creator>
  <dc:description/>
  <cp:keywords/>
  <dc:language>en-US</dc:language>
  <cp:lastModifiedBy>1</cp:lastModifiedBy>
  <cp:lastPrinted>2016-04-19T18:57:00Z</cp:lastPrinted>
  <dcterms:modified xsi:type="dcterms:W3CDTF">2017-02-25T06:16:00Z</dcterms:modified>
  <cp:revision>419</cp:revision>
  <dc:subject/>
  <dc:title>Проект внесен</dc:title>
</cp:coreProperties>
</file>