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30 августа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.Дальний </w:t>
      </w:r>
    </w:p>
    <w:p>
      <w:pPr>
        <w:pStyle w:val="Normal"/>
        <w:rPr/>
      </w:pPr>
      <w:r>
        <w:rPr>
          <w:sz w:val="28"/>
          <w:szCs w:val="28"/>
        </w:rPr>
        <w:t xml:space="preserve">30 августа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1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8.2016 № 18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90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2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6,4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,9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1,7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55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0,1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8.2016 № 18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18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2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6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1,7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  <w:tc>
          <w:tcPr>
            <w:tcW w:w="1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0.08.2016 № 18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0,1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4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мебели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55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5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8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6,7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1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работке заключения о техническом состоянии конструкций, целесообразности ремонта и возможности дальнейшей эксплуатации здания МБУК Дальненского сельского поселения "Сельский Дом культуры" 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обретению оргтехники, музыкального оборудования и мебели за счет средств областного бюджета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14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73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  <w:r>
              <w:rPr>
                <w:lang w:val="en-US"/>
              </w:rPr>
              <w:t>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 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</w:t>
            </w:r>
            <w:r>
              <w:rPr/>
              <w:t>7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  <w:r>
              <w:rPr>
                <w:lang w:val="en-US"/>
              </w:rPr>
              <w:t>00S</w:t>
            </w:r>
            <w:r>
              <w:rPr/>
              <w:t>385</w:t>
            </w:r>
            <w:r>
              <w:rPr>
                <w:lang w:val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,7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7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С.Е.Стецков</w:t>
      </w:r>
    </w:p>
    <w:sectPr>
      <w:type w:val="nextPage"/>
      <w:pgSz w:w="11906" w:h="16838"/>
      <w:pgMar w:left="1134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12:30:00Z</dcterms:modified>
  <cp:revision>425</cp:revision>
  <dc:subject/>
  <dc:title>Проект внесен</dc:title>
</cp:coreProperties>
</file>