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ей общественных мест, в котор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чное время не допускается нахожд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без сопровождения родите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лиц, их заменяющих) или л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ющих мероприятия с участием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30 янва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о исполнение Област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товской области от 16.12.2009 N 346-ЗС "О мерах по предупреждению причинения вреда здоровью детей, их физическому, интеллектуальному, психическому, духовному и нравственному развитию" Собрание депутатов Дальненского сельского поселения, учитывая положительное заключение экспертной комиссии от 29.01.201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«Перечень общественных мест на территории Дальненского сельского поселения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оставляю за соб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/>
      </w:pPr>
      <w:r>
        <w:rPr>
          <w:sz w:val="28"/>
          <w:szCs w:val="28"/>
        </w:rPr>
        <w:t>сельского поселения                      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30 января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</w:t>
      </w:r>
      <w:r>
        <w:rPr>
          <w:sz w:val="28"/>
          <w:szCs w:val="28"/>
        </w:rPr>
        <w:t>Дальненского  сельского поселения  от  30.01.2014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щественных мест на территории Дальненского сельского поселения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330"/>
        <w:gridCol w:w="4156"/>
      </w:tblGrid>
      <w:tr>
        <w:trPr>
          <w:trHeight w:val="62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>
          <w:trHeight w:val="34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а (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Дальний, х. Хирный, х. Ново-Моисеевский</w:t>
            </w:r>
          </w:p>
        </w:tc>
      </w:tr>
      <w:tr>
        <w:trPr>
          <w:trHeight w:val="34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говые полосы оросительного канала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Дальненского сельского поселения</w:t>
            </w:r>
          </w:p>
        </w:tc>
      </w:tr>
      <w:tr>
        <w:trPr>
          <w:trHeight w:val="3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sz w:val="28"/>
                <w:szCs w:val="28"/>
              </w:rPr>
              <w:t>МБОУ Дальненская СОШ и прилегающая к нему территор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альний, ул. Школьная, 6</w:t>
            </w:r>
          </w:p>
        </w:tc>
      </w:tr>
      <w:tr>
        <w:trPr>
          <w:trHeight w:val="3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>МБОУ Ново-Моисеевская ООШ и прилегающая к нему территор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Ново-Моисеевский, ул. Школьная</w:t>
            </w:r>
          </w:p>
        </w:tc>
      </w:tr>
      <w:tr>
        <w:trPr>
          <w:trHeight w:val="3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«Колосок» и прилегающая к нему территор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Дальний, ул. Набережная, 21</w:t>
            </w:r>
          </w:p>
        </w:tc>
      </w:tr>
      <w:tr>
        <w:trPr>
          <w:trHeight w:val="3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альненского сельского поселения «Сельский Дом Культуры» и прилегающая к нему территор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альний, ул Целинная, 28</w:t>
            </w:r>
          </w:p>
        </w:tc>
      </w:tr>
      <w:tr>
        <w:trPr>
          <w:trHeight w:val="3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Новомоисеевская библиотека и прилегающая к ней территор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Ново-Моисеевский, ул. Школьная</w:t>
            </w:r>
          </w:p>
        </w:tc>
      </w:tr>
      <w:tr>
        <w:trPr>
          <w:trHeight w:val="3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ЦРБ – Дальненская амбулатория и прилегающая к ней территор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альний, ул. Школьная, 2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/>
      </w:pPr>
      <w:r>
        <w:rPr>
          <w:sz w:val="28"/>
          <w:szCs w:val="28"/>
        </w:rPr>
        <w:t>сельского поселения                                                          С.Е.Стецков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left="0"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sz w:val="30"/>
      <w:szCs w:val="30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30"/>
      <w:szCs w:val="3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080" w:right="0" w:hanging="360"/>
      <w:jc w:val="both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ind w:left="0" w:right="0"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left="0" w:right="0"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77"/>
      <w:ind w:left="0" w:right="0" w:firstLine="293"/>
    </w:pPr>
    <w:rPr>
      <w:rFonts w:eastAsia="Times New Roma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74D20DE81FA88C999F455816977AD47591629D7F5FC920CE2B4E08E97C10C94F755498E1A21B57D6BF8Dq2WAN" TargetMode="External"/><Relationship Id="rId3" Type="http://schemas.openxmlformats.org/officeDocument/2006/relationships/hyperlink" Target="consultantplus://offline/ref=BFEEE093FCAFDEB3A835F367EAE3FB69F809B4DD1A3412CAB93A33EB619A7E5C6C9C18A167AB6AA0A9DD55E1f6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0:00Z</dcterms:created>
  <dc:creator>Приемная</dc:creator>
  <dc:description/>
  <cp:keywords/>
  <dc:language>en-US</dc:language>
  <cp:lastModifiedBy>Администрация</cp:lastModifiedBy>
  <cp:lastPrinted>2014-01-21T08:20:00Z</cp:lastPrinted>
  <dcterms:modified xsi:type="dcterms:W3CDTF">2014-03-13T16:20:00Z</dcterms:modified>
  <cp:revision>10</cp:revision>
  <dc:subject/>
  <dc:title> </dc:title>
</cp:coreProperties>
</file>