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31 июл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 июл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3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7.2014 № 73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23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0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8,9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73,6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73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3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7.2014 № 73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58,1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1,1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,4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8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58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1.07.2014 № 73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011"/>
        <w:gridCol w:w="468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58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1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8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9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58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7.20114 № 7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58,1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7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0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,3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9-02T15:48:00Z</cp:lastPrinted>
  <dcterms:modified xsi:type="dcterms:W3CDTF">2014-09-03T06:33:00Z</dcterms:modified>
  <cp:revision>57</cp:revision>
  <dc:subject/>
  <dc:title/>
</cp:coreProperties>
</file>