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29 августа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8699,9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8796,1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81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 августа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4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.08.2014 № 74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23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76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76,9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11,6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11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1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99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.08.2014 № 74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6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6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99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7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7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7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796,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9.08.2014 № 7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96,1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1,1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,4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6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7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96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9.08.2014 № 74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479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96,1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1,1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,4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0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6,6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7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,9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9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96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.08.2014 № 74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96,1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7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0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,3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9-02T15:48:00Z</cp:lastPrinted>
  <dcterms:modified xsi:type="dcterms:W3CDTF">2014-09-03T07:54:00Z</dcterms:modified>
  <cp:revision>59</cp:revision>
  <dc:subject/>
  <dc:title/>
</cp:coreProperties>
</file>