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Об установлении минимального разме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первоначальной стоимости движимого имуществ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подлежащего учету в Реестре объ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 xml:space="preserve">муниципального имущества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Дальнен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             29 августа 201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35, 51 Федерального закона от 06.10.2003 № 131-ФЗ «Об общих принципах организации местного самоуправления в Российской Федерации», пунктом 2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 статьей 57 Устава муниципального образования «Дальненское сельское поселение», Собрание депутатов Дальненского  сельского поселения –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851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учету в Реестре объектов муниципального имущества  Дальненского  сельского поселения подлежит движимое имущество, стоимость которого превышает 4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- данное ограничение не распространяется на доли (вклады) в уставном (складочном) капитале хозяйственного общества или товарищества, особо ценное движимое имущество, закрепленное за  бюджетными муниципальными учреждениями Дальненского  сельского поселения.</w:t>
        <w:tab/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решения возложить на постоянную комиссию по бюджету, налогам и собственности (Марченко Т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Дальне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августа 2014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9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9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9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51:00Z</dcterms:created>
  <dc:creator>**</dc:creator>
  <dc:description/>
  <cp:keywords/>
  <dc:language>en-US</dc:language>
  <cp:lastModifiedBy>Администрация</cp:lastModifiedBy>
  <cp:lastPrinted>2014-08-27T09:20:00Z</cp:lastPrinted>
  <dcterms:modified xsi:type="dcterms:W3CDTF">2014-09-03T09:07:00Z</dcterms:modified>
  <cp:revision>5</cp:revision>
  <dc:subject/>
  <dc:title>Российская  Федерация</dc:title>
</cp:coreProperties>
</file>