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30.01.2014 № 5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29 августа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документов в соответствие с действующим законодательством и во исполнение Област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товской области от 16.12.2009 N 346-ЗС "О мерах по предупреждению причинения вреда здоровью детей, их физическому, интеллектуальному, психическому, духовному и нравственному развитию" Собрание депутатов Дальненского сельского поселения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 Внести изменения в решение Собрания депутатов Дальненского сельского поселения от 30.01.2014 № 56 «Об утверждении Перечней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1.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бщественных мест на территории Дальненского сельского поселения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изложить в редакции приложения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9 августа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  <w:r>
        <w:rPr>
          <w:sz w:val="28"/>
          <w:szCs w:val="28"/>
        </w:rPr>
        <w:t>Дальненского  сельского поселения  от  29.08.2014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щественных мест на территории Дальненского сельского поселения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703"/>
      </w:tblGrid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бища (3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Дальний, х. Хирный, х. Ново-Моисеевский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Береговые полосы оросительного канала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Дальненского сельского поселения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е ВДХР (Маныч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овая линия х.Дальний  глубина 6м, примерная ширина 2 км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  <w:sz w:val="20"/>
                <w:szCs w:val="20"/>
              </w:rPr>
            </w:pPr>
            <w:r>
              <w:rPr>
                <w:sz w:val="28"/>
                <w:szCs w:val="28"/>
              </w:rPr>
              <w:t>МБОУ Дальненская СОШ и прилегающая к нему территор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. Школьная, 6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sz w:val="28"/>
                <w:szCs w:val="28"/>
              </w:rPr>
              <w:t>МБОУ Ново-Моисеевская ООШ и прилегающая к нему терри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-Моисеевский, ул. Школьна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«Колосок» и прилегающая к нему терри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Дальний, ул. Набережная, 21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альненского сельского поселения «Сельский Дом Культуры» и прилегающая к нему терри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 Целинная, 28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Новомоисеевская библиотека и прилегающая к ней терри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о-Моисеевский, ул. Школьная</w:t>
            </w:r>
          </w:p>
        </w:tc>
      </w:tr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ЦРБ – Дальненская амбулатория и прилегающая к ней терри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Дальний, ул. Школьная, 2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74D20DE81FA88C999F455816977AD47591629D7F5FC920CE2B4E08E97C10C94F755498E1A21B57D6BF8Dq2WAN" TargetMode="External"/><Relationship Id="rId3" Type="http://schemas.openxmlformats.org/officeDocument/2006/relationships/hyperlink" Target="consultantplus://offline/ref=BFEEE093FCAFDEB3A835F367EAE3FB69F809B4DD1A3412CAB93A33EB619A7E5C6C9C18A167AB6AA0A9DD55E1f6N" TargetMode="External"/><Relationship Id="rId4" Type="http://schemas.openxmlformats.org/officeDocument/2006/relationships/hyperlink" Target="consultantplus://offline/ref=BFEEE093FCAFDEB3A835F367EAE3FB69F809B4DD1A3412CAB93A33EB619A7E5C6C9C18A167AB6AA0A9DD55E1f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риемная</dc:creator>
  <dc:description/>
  <cp:keywords/>
  <dc:language>en-US</dc:language>
  <cp:lastModifiedBy>Администрация</cp:lastModifiedBy>
  <cp:lastPrinted>2014-01-21T08:20:00Z</cp:lastPrinted>
  <dcterms:modified xsi:type="dcterms:W3CDTF">2014-09-03T09:51:00Z</dcterms:modified>
  <cp:revision>12</cp:revision>
  <dc:subject/>
  <dc:title> </dc:title>
</cp:coreProperties>
</file>