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03 октя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9032,7  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9128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827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03 октя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0.2014 № 85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55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0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53,7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6,6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6,6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1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7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76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76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32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/>
        <w:t>03.10.2014 № 85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5700"/>
        <w:gridCol w:w="1244"/>
        <w:gridCol w:w="229"/>
        <w:gridCol w:w="430"/>
      </w:tblGrid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9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рублей)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032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032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32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32,7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28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28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28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128,9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0.2014 № 85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28,9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51,4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5,0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9,4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0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0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8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03.10.2014 № 85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479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28,9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51,4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5,0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9,4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,4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,8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5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5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2,2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2,8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0,8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0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8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3.10.2014 № 85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28,9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,8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0,3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,2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2,8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39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6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9,4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2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10-31T18:42:00Z</cp:lastPrinted>
  <dcterms:modified xsi:type="dcterms:W3CDTF">2014-11-13T07:17:00Z</dcterms:modified>
  <cp:revision>65</cp:revision>
  <dc:subject/>
  <dc:title/>
</cp:coreProperties>
</file>