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ередаче полномочий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из бюджета Дальне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 бюджет Пролетарского района </w:t>
      </w:r>
    </w:p>
    <w:p>
      <w:pPr>
        <w:pStyle w:val="Normal"/>
        <w:rPr/>
      </w:pPr>
      <w:r>
        <w:rPr>
          <w:sz w:val="28"/>
          <w:szCs w:val="28"/>
        </w:rPr>
        <w:t>на 2015 год и на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10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Cs w:val="28"/>
        </w:rPr>
        <w:t xml:space="preserve">В </w:t>
      </w:r>
      <w:r>
        <w:rPr>
          <w:sz w:val="28"/>
          <w:szCs w:val="28"/>
        </w:rPr>
        <w:t>соответствии с Федеральным законом от 06.10.2003 года № 131-ФЗ «Об общих принципах организации местного самоуправления в Российской Федерации» Собрание депутатов Дальненского  сельского поселения –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полномочия по вопросам местного значения из бюджета Дальненского  сельского поселения в бюджет Пролетарского района на 2015 год согласно приложению № 1 к данному решению и на плановый период 2016-2017 годов согласно приложению № 2 к данному решению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2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jc w:val="both"/>
        <w:rPr/>
      </w:pPr>
      <w:r>
        <w:rPr>
          <w:sz w:val="28"/>
          <w:szCs w:val="28"/>
        </w:rPr>
        <w:t>10 дека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58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Дальненского  сельского поселе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0.12.2014 № 96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местного значения переда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Дальнен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Пролета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ждение местных нормативов градостроительного проектирования по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Создание, содержание и организация деятельности аварийно-спасательных формирований на территории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Регулирование вопросов установления цен, тарифов, надбавок, подлежащих государственному регулированию органами местного самоуправ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Дальненского  сельского поселе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2.12.2014 № 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местного значения переда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Дальнен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Пролет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16-201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1. Утверждение местных нормативов градостроительного проектирования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851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3. Создание, содержание и организация деятельности аварийно-спасательных формирований на территории поселения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Регулирование вопросов установления цен, тарифов, надбавок, подлежащих государственному регулированию органами местного самоуправ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7:20:00Z</dcterms:created>
  <dc:creator>1</dc:creator>
  <dc:description/>
  <cp:keywords/>
  <dc:language>en-US</dc:language>
  <cp:lastModifiedBy>Администрация</cp:lastModifiedBy>
  <cp:lastPrinted>2013-11-12T16:07:00Z</cp:lastPrinted>
  <dcterms:modified xsi:type="dcterms:W3CDTF">2015-01-03T15:09:00Z</dcterms:modified>
  <cp:revision>31</cp:revision>
  <dc:subject/>
  <dc:title/>
</cp:coreProperties>
</file>