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31 дека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10272,0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1036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2195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 дека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8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2.2014 № 98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90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4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4,2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,2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40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32,5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7,9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9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,6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6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3,8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00 0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7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1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81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6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7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2.2014 № 98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 272,0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 368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2.2014 № 98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68,2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2,3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7,1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3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,2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5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55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4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8,0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,7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0,7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36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368,2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2.2014 № 98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1120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368,2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25,3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97,1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3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,2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6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5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2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7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4,7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8,0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,7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0,7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3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38,0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 368,2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31.12.2014 № 98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368,2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6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1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2,5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68,4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7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транспортной инфраструктуры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,0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,7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3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340,5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6,8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,2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,7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67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,0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5,8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,3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0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5,7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,7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,6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5-01-13T15:04:00Z</cp:lastPrinted>
  <dcterms:modified xsi:type="dcterms:W3CDTF">2015-01-13T13:05:00Z</dcterms:modified>
  <cp:revision>93</cp:revision>
  <dc:subject/>
  <dc:title/>
</cp:coreProperties>
</file>